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２００９年度（社）札幌青年会議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内部会計監査人（案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代　表　　東　　　岳　　　夫　　　君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副代表　　小　鍛　冶　貴　彦　　　君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　  　　副代表　　 奥　　山　　倫　　行　　　君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7:56:00Z</dcterms:created>
  <dc:creator>Owner</dc:creator>
  <dc:description/>
  <cp:keywords/>
  <dc:language>en-US</dc:language>
  <cp:lastModifiedBy>shirato kimio</cp:lastModifiedBy>
  <dcterms:modified xsi:type="dcterms:W3CDTF">2008-11-25T09:13:00Z</dcterms:modified>
  <cp:revision>7</cp:revision>
  <dc:subject/>
  <dc:title>２００８年度（社）札幌青年会議所</dc:title>
</cp:coreProperties>
</file>