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００８年度社団法人札幌青年会議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未収入金処理（案）承認の件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請求権放棄額として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合計金額９８０，９２０円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26:00Z</dcterms:created>
  <dc:creator>Owner</dc:creator>
  <dc:description/>
  <cp:keywords/>
  <dc:language>en-US</dc:language>
  <cp:lastModifiedBy>shirato kimio</cp:lastModifiedBy>
  <dcterms:modified xsi:type="dcterms:W3CDTF">2008-11-25T09:01:00Z</dcterms:modified>
  <cp:revision>3</cp:revision>
  <dc:subject/>
  <dc:title>２００８年度社団法人札幌青年会議所</dc:title>
</cp:coreProperties>
</file>