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８年度　社団法人　札幌青年会議所</w:t>
      </w:r>
    </w:p>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八回理事会</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日　時　２００８年　８月２１日（木</w:t>
      </w:r>
      <w:r>
        <w:rPr>
          <w:rFonts w:ascii="ＭＳ ゴシック;MS Gothic" w:hAnsi="ＭＳ ゴシック;MS Gothic" w:cs="ＭＳ ゴシック;MS Gothic" w:eastAsia="ＭＳ ゴシック;MS Gothic"/>
          <w:szCs w:val="21"/>
        </w:rPr>
        <w:t>）</w:t>
      </w:r>
    </w:p>
    <w:p>
      <w:pPr>
        <w:pStyle w:val="Normal"/>
        <w:jc w:val="right"/>
        <w:rPr/>
      </w:pPr>
      <w:r>
        <w:rPr>
          <w:rFonts w:ascii="ＭＳ ゴシック;MS Gothic" w:hAnsi="ＭＳ ゴシック;MS Gothic" w:cs="ＭＳ ゴシック;MS Gothic" w:eastAsia="ＭＳ ゴシック;MS Gothic"/>
          <w:szCs w:val="21"/>
        </w:rPr>
        <w:t xml:space="preserve">１８：３０～２０：３０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　所　札幌第一ホテル　　　　　　　</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事録</w:t>
      </w:r>
    </w:p>
    <w:p>
      <w:pPr>
        <w:pStyle w:val="Header"/>
        <w:tabs>
          <w:tab w:val="clear" w:pos="840"/>
        </w:tabs>
        <w:snapToGrid w:val="tru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Style18"/>
        <w:ind w:left="0"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開会</w:t>
      </w:r>
    </w:p>
    <w:p>
      <w:pPr>
        <w:pStyle w:val="Style18"/>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２．ＪＣＩクリード唱和　　　　　　　　　　　　　　　　　　　　　　　　　     　　荒木</w:t>
      </w:r>
      <w:r>
        <w:rPr>
          <w:rFonts w:ascii="ＭＳ ゴシック;MS Gothic" w:hAnsi="ＭＳ ゴシック;MS Gothic" w:cs="ＭＳ ゴシック;MS Gothic" w:eastAsia="ＭＳ ゴシック;MS Gothic"/>
          <w:b/>
          <w:bCs/>
        </w:rPr>
        <w:t>理事</w:t>
      </w:r>
    </w:p>
    <w:p>
      <w:pPr>
        <w:pStyle w:val="Style18"/>
        <w:ind w:left="0"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３．ＪＣ宣言朗読並びに綱領唱和　　　　　　　　　　　　　　　　　　　　　　     　岡澤</w:t>
      </w:r>
      <w:r>
        <w:rPr>
          <w:rFonts w:ascii="ＭＳ ゴシック;MS Gothic" w:hAnsi="ＭＳ ゴシック;MS Gothic" w:cs="ＭＳ ゴシック;MS Gothic" w:eastAsia="ＭＳ ゴシック;MS Gothic"/>
          <w:b/>
          <w:bCs/>
        </w:rPr>
        <w:t>理事</w:t>
      </w:r>
    </w:p>
    <w:p>
      <w:pPr>
        <w:pStyle w:val="Normal"/>
        <w:ind w:firstLine="211"/>
        <w:rPr/>
      </w:pPr>
      <w:r>
        <w:rPr>
          <w:rFonts w:ascii="ＭＳ ゴシック;MS Gothic" w:hAnsi="ＭＳ ゴシック;MS Gothic" w:cs="ＭＳ ゴシック;MS Gothic" w:eastAsia="ＭＳ ゴシック;MS Gothic"/>
          <w:b/>
        </w:rPr>
        <w:t>４．出席者の確認　　　　　　　　　　　　　　　　　　　　　　　　　　     　</w:t>
      </w:r>
      <w:r>
        <w:rPr>
          <w:rFonts w:ascii="ＭＳ ゴシック;MS Gothic" w:hAnsi="ＭＳ ゴシック;MS Gothic" w:cs="ＭＳ ゴシック;MS Gothic" w:eastAsia="ＭＳ ゴシック;MS Gothic"/>
          <w:b/>
          <w:bCs/>
        </w:rPr>
        <w:t>総務運営委員会</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直前理事長／岡本常彦</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副理事長／佐々木和弘・竹達孝幸・齊田博文</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鈴木博昭・川村忠</w:t>
      </w:r>
    </w:p>
    <w:p>
      <w:pPr>
        <w:pStyle w:val="Normal"/>
        <w:ind w:left="1172" w:hanging="632"/>
        <w:rPr/>
      </w:pPr>
      <w:r>
        <w:rPr>
          <w:rFonts w:ascii="ＭＳ ゴシック;MS Gothic" w:hAnsi="ＭＳ ゴシック;MS Gothic" w:cs="ＭＳ ゴシック;MS Gothic" w:eastAsia="ＭＳ ゴシック;MS Gothic"/>
          <w:b/>
        </w:rPr>
        <w:t>理事／松井貞憲・池崎潤・伊澤祐輔・玉越勇吉・荒木健介・清水是宏・岡澤邦幸</w:t>
      </w:r>
    </w:p>
    <w:p>
      <w:pPr>
        <w:pStyle w:val="Normal"/>
        <w:ind w:left="540" w:hanging="0"/>
        <w:rPr/>
      </w:pPr>
      <w:r>
        <w:rPr>
          <w:rFonts w:ascii="ＭＳ ゴシック;MS Gothic" w:hAnsi="ＭＳ ゴシック;MS Gothic" w:cs="ＭＳ ゴシック;MS Gothic" w:eastAsia="ＭＳ ゴシック;MS Gothic"/>
          <w:b/>
        </w:rPr>
        <w:t>オブサーバー／熱田直樹・斉藤大輔・小田切英樹・佐原</w:t>
      </w:r>
      <w:r>
        <w:rPr>
          <w:rFonts w:ascii="ＭＳ ゴシック;MS Gothic" w:hAnsi="ＭＳ ゴシック;MS Gothic" w:cs="ＭＳ ゴシック;MS Gothic" w:eastAsia="ＭＳ ゴシック;MS Gothic"/>
          <w:b/>
          <w:color w:val="000000"/>
        </w:rPr>
        <w:t>洋史・石橋慶一・畑</w:t>
      </w:r>
      <w:r>
        <w:rPr>
          <w:rFonts w:ascii="ＭＳ ゴシック;MS Gothic" w:hAnsi="ＭＳ ゴシック;MS Gothic" w:cs="ＭＳ ゴシック;MS Gothic" w:eastAsia="ＭＳ ゴシック;MS Gothic"/>
          <w:b/>
        </w:rPr>
        <w:t>谷昌秋・白戸君央</w:t>
      </w:r>
    </w:p>
    <w:p>
      <w:pPr>
        <w:pStyle w:val="Normal"/>
        <w:ind w:left="540" w:hanging="0"/>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rPr>
        <w:t>欠席者／我孫子周・本村信人・川田眞範・石川信行</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議事録並びに資料の確認　　　　　　　　　　　　　　　　　　　　     　　</w:t>
      </w:r>
      <w:r>
        <w:rPr>
          <w:rFonts w:ascii="ＭＳ ゴシック;MS Gothic" w:hAnsi="ＭＳ ゴシック;MS Gothic" w:cs="ＭＳ ゴシック;MS Gothic" w:eastAsia="ＭＳ ゴシック;MS Gothic"/>
          <w:b/>
          <w:bCs/>
        </w:rPr>
        <w:t>総務運営委員会</w:t>
      </w:r>
    </w:p>
    <w:p>
      <w:pPr>
        <w:pStyle w:val="Normal"/>
        <w:ind w:firstLine="211"/>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szCs w:val="21"/>
        </w:rPr>
        <w:t>６．議事録署名人及び作成者の指名　　　　　　　　　　　     　　署名人　 玉腰</w:t>
      </w:r>
      <w:r>
        <w:rPr>
          <w:rFonts w:ascii="ＭＳ ゴシック;MS Gothic" w:hAnsi="ＭＳ ゴシック;MS Gothic" w:cs="ＭＳ ゴシック;MS Gothic" w:eastAsia="ＭＳ ゴシック;MS Gothic"/>
          <w:b/>
          <w:bCs/>
        </w:rPr>
        <w:t>理事</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池崎理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Cs w:val="21"/>
        </w:rPr>
        <w:t>　　　　　　　　　　　　　　　　　　　　　　　　　　　　 　         作成者　</w:t>
      </w:r>
      <w:r>
        <w:rPr>
          <w:rFonts w:ascii="ＭＳ ゴシック;MS Gothic" w:hAnsi="ＭＳ ゴシック;MS Gothic" w:cs="ＭＳ ゴシック;MS Gothic" w:eastAsia="ＭＳ ゴシック;MS Gothic"/>
          <w:b/>
          <w:bCs/>
        </w:rPr>
        <w:t>総務運営委員会　</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bCs/>
        </w:rPr>
        <w:t>理事長挨拶</w:t>
      </w:r>
      <w:r>
        <w:rPr>
          <w:rFonts w:ascii="ＭＳ ゴシック;MS Gothic" w:hAnsi="ＭＳ ゴシック;MS Gothic" w:cs="ＭＳ ゴシック;MS Gothic" w:eastAsia="ＭＳ ゴシック;MS Gothic"/>
          <w:b/>
          <w:bCs/>
          <w:szCs w:val="21"/>
        </w:rPr>
        <w:t>　　　　　　　　　　　　　　　　　　　　　　　　　　　　     　　</w:t>
      </w:r>
      <w:r>
        <w:rPr>
          <w:rFonts w:ascii="ＭＳ ゴシック;MS Gothic" w:hAnsi="ＭＳ ゴシック;MS Gothic" w:cs="ＭＳ ゴシック;MS Gothic" w:eastAsia="ＭＳ ゴシック;MS Gothic"/>
          <w:b/>
          <w:szCs w:val="21"/>
        </w:rPr>
        <w:t>金井理事長</w:t>
      </w:r>
    </w:p>
    <w:p>
      <w:pPr>
        <w:pStyle w:val="Normal"/>
        <w:ind w:left="540" w:firstLine="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今晩は。第八回理事会にお集まりいただきましてありがとうございます。先月もこの場でお話しさせていただきましたが、半分を折り返し本当に月日がたつのが早いと感じます。本日は審議案件が多数あります。その中のメインになります「まちづくりフェスタ」がいよいよ１０月５日の開催日まで２ヶ月を切りました。前回の理事会からの１カ月の間に理事者の皆様にもお集まりいただきまして説明会、そして、実行委員会の開催をいたしました。いよいよ、細かな部分が見えてきまして、多くの皆様にご理解をいただく中で、本日全案件のまちづくりフェスタとして審議をいただくまでに至りました。この後の審議につきましても皆様のご協力をいただきたいと思います。残り２ヶ月を切った状態でございます。先月もお話しいたしましたがＬＯＭ一丸となって発信していきたいという所信のもと、まちづくりフェスタを計画いたしました。横断的なつながりが外部に対してだけではなく内部に対しても持っていただき、相乗効果を持てるように室やグループ関係無く行っていただきたいと思います。まちづくりフェスタは一つのきっかけにすぎません。それは対内的にも対外的にも同じことです。広く市民に変革するための運動を発信することは次年度以降も続ける我々の任務であります。また、次年度以降の組織運営におきましてもそのような考えを持ってバトンを渡していただきたいと思います。今月の初めに根室にて北方領土の現地視察大会があり、多くのメンバーにお集まりいただきました。その後、同じタイミングで釧路ＪＣでの事務所開きがあり参加してきました。今年は地区大会も開催されますが、各所会議におきましても多数のメンバーが参加し、一丸となって本気で地区大会を運営していこうと感じました。このような時代であるからこそ一人ひとりの力を結集することで大きな存在感を示すべきだと思います。今年のまちづくりフェスタはそれを具現化するものだと思います。各委員会の集大成であります。是非とも悔いが残らないように委員長の皆様、理事の皆様が横断的なつながりを持ち、本日審議が通る事業もあると思いますが、通った後にもより良くするために知恵を出し合って、更に高い次元の事業にしていただきたいとお願いいたします。同日開催でありますライトアップも同様でございます。昨年行ったから簡単なのではなく、昨年行ったから今年は更なる成果を求めて頑張っていただきたいと思います。継続性を持つ事業展開も視野に入れながら頑張っていただきたいと思います。私も本年１２月３１日まで理事長の職を全うするために最大限頑張っていくことをこの場で改めてお約束させていただきます。勿論、私一人の力では出来るものではありません。ここにいる皆様、そして、多くのメンバーのお力を借りて２００８年度としての運動をしっかりと行い２００９年度へとバトンを確かにお渡ししたいと思います。残り４カ月を切ろうとしております。皆様の立ち位置で何をするべきか、もしかすると忘れているかもしれません。ここにいらっしゃる皆様はほかのメンバーを導く方だと思っておりますので、今一度メンバーに残りの４ヶ月を遂行し来年につなげるのか、卒業の皆様は卒業の後にどれだけ社会に持ち帰れるのか、もう一度考えていただいて有効な時間を使っていただきたいと思います。是非とも悔いのない運動をしていただきたいと願いながら挨拶と代えさせて頂きます。本日一日よろしくお願い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rPr>
        <w:t>直前理事長挨拶</w:t>
      </w:r>
      <w:r>
        <w:rPr>
          <w:rFonts w:ascii="ＭＳ ゴシック;MS Gothic" w:hAnsi="ＭＳ ゴシック;MS Gothic" w:cs="ＭＳ ゴシック;MS Gothic" w:eastAsia="ＭＳ ゴシック;MS Gothic"/>
          <w:b/>
          <w:szCs w:val="21"/>
        </w:rPr>
        <w:t>　　　　　　　　　　　　　　　　　　　　　　　　    　　岡本直前理事長</w:t>
      </w:r>
    </w:p>
    <w:p>
      <w:pPr>
        <w:pStyle w:val="Normal"/>
        <w:tabs>
          <w:tab w:val="clear" w:pos="840"/>
          <w:tab w:val="left" w:pos="540" w:leader="none"/>
        </w:tabs>
        <w:ind w:left="540" w:firstLine="17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今晩は。金井理事長のあいさつにもありましたが、これから事業が多く開催されてくると思います。１０月にはまちづくりフェスタ、そして今週にはスポーツを通じたまちづくり事業が開催されます。是非真剣に夢を持って一生懸命やっていただきたいと思います。スポーツといえば、今はオリンピックが開催されています。その中で決して日本はメダルが多いわけではありませんが、多くの選手の皆様が本当に頑張って素晴らしい成績を上げられて、どうにかメダルを勝ち取ろうという思いで頑張っている姿を見ると、感動を覚えるのは自分だけではないと思います。スポーツというのは大人にも子供にも本当に全ての市民に対して夢や希望を与えることができるものだと思います。スポーツを通したまちづくりというのは非常に重要だと思いますので是非小田切委員長率いるメンバーの方にはそのような思いで取り組んでいただきたいと思います。我々自身がしっかりとした目標を持って必ず実現するという思い、そして、その思いを実現するための本当の苦労をすることがとても大事なことだと思います。そのようなことから市民への賛同や影響を及ぼすのだと思います。その思いを持ってこれからの事業に取り組んでいただきたいと思います。本日理事会に来まして最初に空気が緩んでいるなと思いました。まだまだ、これから事業があるにもかかわらず、ましてや１０月のまちづくりフェスタに向けて非常に大事な時期にもかかわらず、ここにいる理事会のメンバーだからこそ気を引き締めていけなければならないという気持ちで取り組んでいただきたいと思います。まだまだ２ヶ月あります。今週末の事業でもまだ数日あります。そういった思いのもともう一度気を引き締めていただきながら必ずや成功すると思います。今年一年まだまだあります。卒業のことを考えたりするのではなく、事業ひとつひとつのことに１２０％集中して頑張っていただきたいことをお願い申しあげ、挨拶とさせていただきます。ありがとうございま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pP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rPr>
        <w:t>議長の選出　　　　　　　　　　　　　　　　　　     　　　　　　　　　　　　金井理事長</w:t>
      </w:r>
    </w:p>
    <w:p>
      <w:pPr>
        <w:pStyle w:val="Normal"/>
        <w:ind w:firstLine="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21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前回議事録の承認　　</w:t>
      </w:r>
    </w:p>
    <w:p>
      <w:pPr>
        <w:pStyle w:val="Normal"/>
        <w:ind w:left="1077"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w:t>
      </w:r>
      <w:r>
        <w:rPr>
          <w:rFonts w:ascii="ＭＳ ゴシック;MS Gothic" w:hAnsi="ＭＳ ゴシック;MS Gothic" w:cs="ＭＳ ゴシック;MS Gothic" w:eastAsia="ＭＳ ゴシック;MS Gothic"/>
          <w:b/>
        </w:rPr>
        <w:t>審議事項</w:t>
      </w:r>
      <w:r>
        <w:rPr>
          <w:rFonts w:ascii="ＭＳ ゴシック;MS Gothic" w:hAnsi="ＭＳ ゴシック;MS Gothic" w:cs="ＭＳ ゴシック;MS Gothic" w:eastAsia="ＭＳ ゴシック;MS Gothic"/>
          <w:b/>
          <w:szCs w:val="21"/>
        </w:rPr>
        <w:t>　　　　　　　　　　　　　　　　　　　　　　　　　　　　　　　　</w:t>
      </w:r>
    </w:p>
    <w:p>
      <w:pPr>
        <w:pStyle w:val="Normal"/>
        <w:ind w:left="5525" w:right="14" w:hanging="495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 xml:space="preserve">２００８年度　社団法人　札幌青年会議所　 </w:t>
      </w:r>
      <w:r>
        <w:rPr>
          <w:rFonts w:ascii="ＭＳ ゴシック;MS Gothic" w:hAnsi="ＭＳ ゴシック;MS Gothic" w:cs="ＭＳ ゴシック;MS Gothic" w:eastAsia="ＭＳ ゴシック;MS Gothic"/>
          <w:b/>
          <w:szCs w:val="21"/>
        </w:rPr>
        <w:t>サマーコンファレンス「札幌ＬＯＭナイト」開催報告（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TextBodyIndent"/>
        <w:ind w:left="355" w:firstLine="495"/>
        <w:rPr>
          <w:b/>
          <w:b/>
        </w:rPr>
      </w:pPr>
      <w:r>
        <w:rPr>
          <w:b/>
        </w:rPr>
        <w:t>【意見・対応】</w:t>
      </w:r>
    </w:p>
    <w:p>
      <w:pPr>
        <w:pStyle w:val="TextBodyIndent"/>
        <w:ind w:left="1079" w:hanging="0"/>
        <w:rPr>
          <w:b/>
          <w:b/>
        </w:rPr>
      </w:pPr>
      <w:r>
        <w:rPr>
          <w:b/>
        </w:rPr>
        <w:t>清水理事</w:t>
      </w:r>
    </w:p>
    <w:p>
      <w:pPr>
        <w:pStyle w:val="TextBodyIndent"/>
        <w:ind w:left="1079" w:hanging="0"/>
        <w:rPr/>
      </w:pPr>
      <w:r>
        <w:rPr/>
        <w:t>　白戸委員長率いる総務運営委員会は本当にお疲れ様でした。</w:t>
      </w:r>
    </w:p>
    <w:p>
      <w:pPr>
        <w:pStyle w:val="TextBodyIndent"/>
        <w:ind w:left="1079" w:hanging="0"/>
        <w:rPr>
          <w:b/>
          <w:b/>
        </w:rPr>
      </w:pPr>
      <w:r>
        <w:rPr>
          <w:b/>
        </w:rPr>
        <w:t>池崎理事</w:t>
      </w:r>
    </w:p>
    <w:p>
      <w:pPr>
        <w:pStyle w:val="TextBodyIndent"/>
        <w:ind w:left="1079" w:hanging="0"/>
        <w:rPr/>
      </w:pPr>
      <w:r>
        <w:rPr/>
        <w:t>　総務運営委員会は本当にお疲れ様でした。出向者のことも考えられていて自分でも本当に思い出深いＬＯＭナイトになりました。ありがとうございました。</w:t>
      </w:r>
    </w:p>
    <w:p>
      <w:pPr>
        <w:pStyle w:val="TextBodyIndent"/>
        <w:ind w:left="1079" w:hanging="0"/>
        <w:rPr>
          <w:b/>
          <w:b/>
        </w:rPr>
      </w:pPr>
      <w:r>
        <w:rPr>
          <w:b/>
        </w:rPr>
        <w:t>伊澤理事</w:t>
      </w:r>
    </w:p>
    <w:p>
      <w:pPr>
        <w:pStyle w:val="TextBodyIndent"/>
        <w:ind w:left="1079" w:hanging="0"/>
        <w:rPr/>
      </w:pPr>
      <w:r>
        <w:rPr/>
        <w:t>　反省にある（３）は、立食だから起こった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TextBodyIndent"/>
        <w:ind w:left="1079" w:hanging="0"/>
        <w:rPr/>
      </w:pPr>
      <w:r>
        <w:rPr/>
        <w:t>　立食であることから自由に会場内をメンバーの皆様にご利用いただけ、垣根を越えた交流というのは十分行われたのですが、その分来賓等にご挨拶をいただく場面で聴く側に対する我々からのアナウンスが十分ではなかったと反省点を挙げさせていただきました。</w:t>
      </w:r>
    </w:p>
    <w:p>
      <w:pPr>
        <w:pStyle w:val="TextBodyIndent"/>
        <w:ind w:left="1079" w:hanging="0"/>
        <w:rPr>
          <w:b/>
          <w:b/>
        </w:rPr>
      </w:pPr>
      <w:r>
        <w:rPr>
          <w:b/>
        </w:rPr>
        <w:t>伊澤理事</w:t>
      </w:r>
    </w:p>
    <w:p>
      <w:pPr>
        <w:pStyle w:val="TextBodyIndent"/>
        <w:ind w:left="1079" w:hanging="0"/>
        <w:rPr/>
      </w:pPr>
      <w:r>
        <w:rPr/>
        <w:t>　そのような趣旨であればもう少しわかりやすく書いていただければいいと思います。立食形式に問題があるのであれば別ですが、アナウンス以前の問題だと思うのでわざわざここに書く必要はない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TextBodyIndent"/>
        <w:ind w:left="1079" w:hanging="0"/>
        <w:rPr/>
      </w:pPr>
      <w:r>
        <w:rPr/>
        <w:t>　運営の仕方によっては発生しなかったのではないかと、次年度へのより丁寧な設営をしていただきたいという思いから記載しました。</w:t>
      </w:r>
    </w:p>
    <w:p>
      <w:pPr>
        <w:pStyle w:val="TextBodyIndent"/>
        <w:ind w:left="1079" w:hanging="0"/>
        <w:rPr>
          <w:b/>
          <w:b/>
        </w:rPr>
      </w:pPr>
      <w:r>
        <w:rPr>
          <w:b/>
        </w:rPr>
        <w:t>伊澤理事</w:t>
      </w:r>
    </w:p>
    <w:p>
      <w:pPr>
        <w:pStyle w:val="TextBodyIndent"/>
        <w:ind w:left="1079" w:hanging="0"/>
        <w:rPr/>
      </w:pPr>
      <w:r>
        <w:rPr/>
        <w:t>　反省すべきところはして、決して卑屈になる必要はないと思います。</w:t>
      </w:r>
    </w:p>
    <w:p>
      <w:pPr>
        <w:pStyle w:val="TextBodyIndent"/>
        <w:ind w:left="1079" w:hanging="0"/>
        <w:rPr>
          <w:b/>
          <w:b/>
        </w:rPr>
      </w:pPr>
      <w:r>
        <w:rPr>
          <w:b/>
        </w:rPr>
        <w:t>荒木理事</w:t>
      </w:r>
    </w:p>
    <w:p>
      <w:pPr>
        <w:pStyle w:val="TextBodyIndent"/>
        <w:ind w:left="1079" w:hanging="0"/>
        <w:rPr/>
      </w:pPr>
      <w:r>
        <w:rPr/>
        <w:t>　船の出向ですが遅れたのが悪いというわけではなく、事業の終了が１７：００となっていたので、計画段階から１７：３０出向にするべきであったと思います。</w:t>
      </w:r>
    </w:p>
    <w:p>
      <w:pPr>
        <w:pStyle w:val="TextBodyIndent"/>
        <w:ind w:left="1079" w:hanging="0"/>
        <w:rPr>
          <w:b/>
          <w:b/>
        </w:rPr>
      </w:pPr>
      <w:r>
        <w:rPr>
          <w:b/>
        </w:rPr>
        <w:t>玉腰理事</w:t>
      </w:r>
    </w:p>
    <w:p>
      <w:pPr>
        <w:pStyle w:val="TextBodyIndent"/>
        <w:ind w:left="1079" w:hanging="0"/>
        <w:rPr/>
      </w:pPr>
      <w:r>
        <w:rPr/>
        <w:t>　話を戻すわけではありませんが、立食を行うことによりと始まって礼節を書いた部分がありましたと記載されていれば、一体何があったのかと疑問に思うのでこの部分は削除すべきではないか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TextBodyIndent"/>
        <w:ind w:left="1079" w:hanging="0"/>
        <w:rPr/>
      </w:pPr>
      <w:r>
        <w:rPr/>
        <w:t>　皆様のお許しをいただく中で削除させていただきたく思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w:t>
      </w:r>
      <w:r>
        <w:rPr>
          <w:rFonts w:ascii="ＭＳ ゴシック;MS Gothic" w:hAnsi="ＭＳ ゴシック;MS Gothic" w:cs="ＭＳ ゴシック;MS Gothic" w:eastAsia="ＭＳ ゴシック;MS Gothic"/>
          <w:b/>
          <w:bCs/>
          <w:szCs w:val="21"/>
        </w:rPr>
        <w:t xml:space="preserve">２００８年度　社団法人　札幌青年会議所　 </w:t>
      </w:r>
      <w:r>
        <w:rPr>
          <w:rFonts w:ascii="ＭＳ ゴシック;MS Gothic" w:hAnsi="ＭＳ ゴシック;MS Gothic" w:cs="ＭＳ ゴシック;MS Gothic" w:eastAsia="ＭＳ ゴシック;MS Gothic"/>
          <w:b/>
          <w:szCs w:val="21"/>
        </w:rPr>
        <w:t>七月「子供の未来育成」例会開催報告（案）の件</w:t>
      </w:r>
    </w:p>
    <w:p>
      <w:pPr>
        <w:pStyle w:val="TextBodyIndent"/>
        <w:ind w:left="1079" w:hanging="0"/>
        <w:rPr>
          <w:b/>
          <w:b/>
        </w:rPr>
      </w:pPr>
      <w:r>
        <w:rPr>
          <w:b/>
        </w:rPr>
        <w:t>畑谷委員長</w:t>
      </w:r>
    </w:p>
    <w:p>
      <w:pPr>
        <w:pStyle w:val="TextBodyIndent"/>
        <w:ind w:left="1079" w:hanging="0"/>
        <w:rPr/>
      </w:pPr>
      <w:r>
        <w:rPr>
          <w:b/>
        </w:rPr>
        <w:t>　</w:t>
      </w:r>
      <w:r>
        <w:rPr/>
        <w:t>先月開催いたしました７月子供未来育成例会開催について御礼申し上げます。大変苦労いたしましたが皆様のご協力により１６０名以上の参加募集を募ることができました。また、当日は参加して頂いたメンバーの皆様には、市民の皆様と共に笑顔でプログラムに参加していただきありがとうございました。お陰様をもちまして市民の皆様からは大変満足していただき、次回もあればまた来たいというお言葉をたくさん頂戴いたしました。事業を滞りなく行えたことを感謝いたします。ありがとうございました。</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佐々木副理事長</w:t>
      </w:r>
    </w:p>
    <w:p>
      <w:pPr>
        <w:pStyle w:val="Normal"/>
        <w:ind w:left="1058" w:right="45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この例会を開催するにあたりまして各委員長の皆様にはファシリテーターということでメンバーの皆様をお出しいただきました。２回の勉強会そして当日にご出席いただきまして何とかこの事業を成功できたと思います。あらためて御礼申し上げたいと思います。</w:t>
      </w:r>
    </w:p>
    <w:p>
      <w:pPr>
        <w:pStyle w:val="TextBodyIndent"/>
        <w:ind w:left="355" w:firstLine="495"/>
        <w:rPr>
          <w:b/>
          <w:b/>
        </w:rPr>
      </w:pPr>
      <w:r>
        <w:rPr>
          <w:b/>
        </w:rPr>
        <w:t>【意見・対応】</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71" w:right="45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暑い中大変お疲れ様でした。問題点がたくさん出たようですが、ここまで出るということは書いてありますがコミュニケーション不足であったのかと思います。（３）がすべてだと思いますが、問題としてはこれ一つであり、逆にいえばこれがなければ他の反省が必要ないので削除したらいい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left="1071" w:right="45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全体を通して（３）が全てとなっております。１１番と１２番の（３）を削除とさせていただきたいと思います。</w:t>
      </w:r>
    </w:p>
    <w:p>
      <w:pPr>
        <w:pStyle w:val="Normal"/>
        <w:ind w:left="1071"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71" w:right="45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報告上程は決して反省文にならないように、次年度に引き継いでいけるように残すべきだと皆様は言われていると思います。</w:t>
      </w:r>
    </w:p>
    <w:p>
      <w:pPr>
        <w:pStyle w:val="Normal"/>
        <w:ind w:left="1071"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池崎理事</w:t>
      </w:r>
    </w:p>
    <w:p>
      <w:pPr>
        <w:pStyle w:val="Normal"/>
        <w:ind w:left="1071" w:right="45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反省ばかりですが、参加した方が満足されたということがもっと記載されていればよかったなという感想と、もう少しアンケート的なことを行えばよかったのではないかという意見です。</w:t>
      </w:r>
    </w:p>
    <w:p>
      <w:pPr>
        <w:pStyle w:val="Normal"/>
        <w:ind w:left="1071" w:right="458"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71" w:right="458" w:hanging="0"/>
        <w:rPr/>
      </w:pPr>
      <w:r>
        <w:rPr>
          <w:rFonts w:ascii="ＭＳ ゴシック;MS Gothic" w:hAnsi="ＭＳ ゴシック;MS Gothic" w:cs="ＭＳ ゴシック;MS Gothic" w:eastAsia="ＭＳ ゴシック;MS Gothic"/>
          <w:bCs/>
          <w:szCs w:val="21"/>
        </w:rPr>
        <w:t>　上程に運営上の問題を書きすぎているというご指摘がありましたが、反省すべき点が多々あったということは事実のようなので、委員会の皆様にはまちづくりフェスタのアトリウムではトップバッターを飾る大事な事業ですので、今後に生かしていただきたいと思います。</w:t>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bCs/>
          <w:szCs w:val="21"/>
        </w:rPr>
        <w:t>２００８年度　社団法人　札幌青年会議所 　２</w:t>
      </w:r>
      <w:r>
        <w:rPr>
          <w:rFonts w:ascii="ＭＳ ゴシック;MS Gothic" w:hAnsi="ＭＳ ゴシック;MS Gothic" w:cs="ＭＳ ゴシック;MS Gothic" w:eastAsia="ＭＳ ゴシック;MS Gothic"/>
          <w:b/>
          <w:szCs w:val="21"/>
        </w:rPr>
        <w:t>００８年度ブルーアース基金助成金給付団体および給付金額承認（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xml:space="preserve"> 　姉妹ＪＣホームステイ交流事業及び姉妹ＪＣ締結３５周年記念式典参加（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xml:space="preserve"> 　十月まちづくりフェスタ「ライトアップ」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月まちづくりフェスタ全体概要（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月まちづくりフェスタ「メインフォーラム」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TextBodyIndent"/>
        <w:ind w:left="355" w:firstLine="495"/>
        <w:rPr>
          <w:b/>
          <w:b/>
        </w:rPr>
      </w:pPr>
      <w:r>
        <w:rPr>
          <w:b/>
        </w:rPr>
        <w:t>【意見・対応】</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講師に札幌市長と森崎さんと北川さんとお願いするということですが、打ち合わせのスケジュールは決まっている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竹達副理事長</w:t>
      </w:r>
    </w:p>
    <w:p>
      <w:pPr>
        <w:pStyle w:val="Normal"/>
        <w:ind w:left="1096" w:right="14" w:hanging="0"/>
        <w:rPr/>
      </w:pPr>
      <w:r>
        <w:rPr>
          <w:rFonts w:ascii="ＭＳ ゴシック;MS Gothic" w:hAnsi="ＭＳ ゴシック;MS Gothic" w:cs="ＭＳ ゴシック;MS Gothic" w:eastAsia="ＭＳ ゴシック;MS Gothic"/>
          <w:bCs/>
          <w:szCs w:val="21"/>
        </w:rPr>
        <w:t>　ご本人様とのスケジュールがなかなかつかないということで、札幌市長とは担当課長との打ち合わせ、また、森崎さんと北川さんはマネージメント部との打ち合わせとなります。当日は１時間程度の打ち合わせを行う予定であり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皆様ご多忙の方々ばかりだと思いますが、決して茶化されて終わるのではなく目的を達成できるようにしっかりと打ち合わせしていただきたいと思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月まちづくりフェスタ「子供の未来塾実践編」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川村室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color w:val="C0504D"/>
          <w:szCs w:val="21"/>
        </w:rPr>
      </w:pPr>
      <w:r>
        <w:rPr>
          <w:rFonts w:eastAsia="ＭＳ ゴシック;MS Gothic" w:cs="ＭＳ ゴシック;MS Gothic" w:ascii="ＭＳ ゴシック;MS Gothic" w:hAnsi="ＭＳ ゴシック;MS Gothic"/>
          <w:b/>
          <w:color w:val="C0504D"/>
          <w:szCs w:val="21"/>
        </w:rPr>
      </w:r>
    </w:p>
    <w:p>
      <w:pPr>
        <w:pStyle w:val="Normal"/>
        <w:ind w:left="5523" w:right="14" w:hanging="4956"/>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月まちづくりフェスタ「ＥＮＪＯＹＳＰＯＲＴＳ！」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2" w:right="14" w:hanging="510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全国会員大会「浜松大会」札幌ＬＯＭナイト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5524" w:right="14" w:hanging="510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１）</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月｢新入会員歓迎例会｣例会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TextBodyIndent"/>
        <w:ind w:left="355" w:firstLine="495"/>
        <w:rPr>
          <w:b/>
          <w:b/>
        </w:rPr>
      </w:pPr>
      <w:r>
        <w:rPr>
          <w:b/>
        </w:rPr>
        <w:t>【意見・対応】</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伝統的に新入会歓迎会をパークホテルで行い卒業者を送る時もパークホテルで行っていたと思いますが、その会場が変わった説明は必要ない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確かに清水理事が言うように定款にもパークホテルで例会を行うと記載していますが、過去の例をみるとロイヤルホテルやグランドホテルで行われたこともあり、パークホテルで行わなければいけないといった縛りはないと思って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入会と卒業を同じ会場で行うという思いを差し置いても他で行うという理由をお聞きしたかったで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ホテルの都合や予算の都合を考えてプラスになることが多いということよりプリンスホテルで行うことが望ましいとなりました。</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96" w:right="14" w:hanging="0"/>
        <w:rPr/>
      </w:pPr>
      <w:r>
        <w:rPr>
          <w:rFonts w:ascii="ＭＳ ゴシック;MS Gothic" w:hAnsi="ＭＳ ゴシック;MS Gothic" w:cs="ＭＳ ゴシック;MS Gothic" w:eastAsia="ＭＳ ゴシック;MS Gothic"/>
          <w:bCs/>
          <w:szCs w:val="21"/>
        </w:rPr>
        <w:t>　意見ですがパミールで行うのでしたら詳しく記載した方がいいと思います。それと、審議のポイントが新入会員の入場方法についてというのはどうか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会場の記載に付きまして詳しくさせていただきます。また、新入会員を歓迎するというったことより、名前を呼びあげてから入場していただくことにより皆様に顔をお覚えていただきまして、今後の地域社会に活躍を期待するといったことより記載させていただきました。</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96" w:right="14" w:hanging="0"/>
        <w:rPr/>
      </w:pPr>
      <w:r>
        <w:rPr>
          <w:rFonts w:ascii="ＭＳ ゴシック;MS Gothic" w:hAnsi="ＭＳ ゴシック;MS Gothic" w:cs="ＭＳ ゴシック;MS Gothic" w:eastAsia="ＭＳ ゴシック;MS Gothic"/>
          <w:bCs/>
          <w:szCs w:val="21"/>
        </w:rPr>
        <w:t>　１３番新入会員予定者入場は必要無い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審議のポイントを全体の流れと変更したいと思います。伴いまして、先ほどの１３番新入会員予定者入場を削除したいと思います。その上でご審議いただきたく思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424" w:right="14"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十一月｢札幌未来塾｣例会開催（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事務局次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424" w:right="14"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２００８年度　社団法人　札幌青年会議所　 例会計画変更（案）承認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小澤専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424" w:right="14"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szCs w:val="21"/>
        </w:rPr>
        <w:t>（１４）</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xml:space="preserve">　 </w:t>
      </w:r>
      <w:r>
        <w:rPr>
          <w:rFonts w:ascii="ＭＳ ゴシック;MS Gothic" w:hAnsi="ＭＳ ゴシック;MS Gothic" w:cs="ＭＳ ゴシック;MS Gothic" w:eastAsia="ＭＳ ゴシック;MS Gothic"/>
          <w:b/>
        </w:rPr>
        <w:t>未収入金処理（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5522" w:right="14" w:hanging="510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w:t>
      </w:r>
      <w:r>
        <w:rPr>
          <w:rFonts w:ascii="ＭＳ ゴシック;MS Gothic" w:hAnsi="ＭＳ ゴシック;MS Gothic" w:cs="ＭＳ ゴシック;MS Gothic" w:eastAsia="ＭＳ ゴシック;MS Gothic"/>
          <w:b/>
          <w:szCs w:val="21"/>
          <w:lang w:eastAsia="zh-CN"/>
        </w:rPr>
        <w:t>２００８年度　社団法人　札幌青年会議所</w:t>
      </w:r>
      <w:r>
        <w:rPr>
          <w:rFonts w:ascii="ＭＳ ゴシック;MS Gothic" w:hAnsi="ＭＳ ゴシック;MS Gothic" w:cs="ＭＳ ゴシック;MS Gothic" w:eastAsia="ＭＳ ゴシック;MS Gothic"/>
          <w:b/>
          <w:szCs w:val="21"/>
        </w:rPr>
        <w:t>　 一般会計・特別会計・基金会計補正予算承認（案）の件</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鈴木常務理事</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left="424" w:right="14" w:hanging="0"/>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b/>
          <w:szCs w:val="21"/>
        </w:rPr>
        <w:t>（１６）</w:t>
      </w:r>
      <w:r>
        <w:rPr>
          <w:rFonts w:ascii="ＭＳ ゴシック;MS Gothic" w:hAnsi="ＭＳ ゴシック;MS Gothic" w:cs="ＭＳ ゴシック;MS Gothic" w:eastAsia="ＭＳ ゴシック;MS Gothic"/>
          <w:b/>
          <w:bCs/>
          <w:szCs w:val="21"/>
        </w:rPr>
        <w:t>２００８年度　社団法人　札幌青年会議所　</w:t>
      </w:r>
      <w:r>
        <w:rPr>
          <w:rFonts w:ascii="ＭＳ ゴシック;MS Gothic" w:hAnsi="ＭＳ ゴシック;MS Gothic" w:eastAsia="ＭＳ ゴシック;MS Gothic"/>
          <w:b/>
        </w:rPr>
        <w:t xml:space="preserve"> 定款変更（案）の件</w:t>
      </w:r>
    </w:p>
    <w:p>
      <w:pPr>
        <w:pStyle w:val="Normal"/>
        <w:ind w:left="424"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決算確認　　　　　　　　　　　　　　　　　　　　　　　　　　　　　  鈴木常務理事</w:t>
      </w:r>
    </w:p>
    <w:p>
      <w:pPr>
        <w:pStyle w:val="TextBodyIndent"/>
        <w:ind w:left="1079" w:hanging="0"/>
        <w:rPr/>
      </w:pPr>
      <w:r>
        <w:rPr/>
        <w:t>勘定科目、金額ともに適正に処理されています。</w:t>
      </w:r>
    </w:p>
    <w:p>
      <w:pPr>
        <w:pStyle w:val="Normal"/>
        <w:ind w:firstLine="8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right="14"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協議事項</w:t>
      </w:r>
    </w:p>
    <w:p>
      <w:pPr>
        <w:pStyle w:val="Normal"/>
        <w:ind w:left="5481" w:hanging="491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bCs/>
          <w:szCs w:val="21"/>
        </w:rPr>
        <w:t xml:space="preserve">（１）２００８年度　社団法人　札幌青年会議所　 </w:t>
      </w:r>
      <w:r>
        <w:rPr>
          <w:rFonts w:ascii="ＭＳ ゴシック;MS Gothic" w:hAnsi="ＭＳ ゴシック;MS Gothic" w:cs="ＭＳ ゴシック;MS Gothic" w:eastAsia="ＭＳ ゴシック;MS Gothic"/>
          <w:b/>
          <w:szCs w:val="21"/>
        </w:rPr>
        <w:t>十一月｢アワードバンケット｣例会開催（案）について</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1079" w:hanging="0"/>
        <w:rPr>
          <w:b/>
          <w:b/>
        </w:rPr>
      </w:pPr>
      <w:r>
        <w:rPr>
          <w:b/>
        </w:rPr>
        <w:t>予算確認　　　　　　　　　　　　　　　　　　　　　　　　　　　　　 鈴木常務理事</w:t>
      </w:r>
    </w:p>
    <w:p>
      <w:pPr>
        <w:pStyle w:val="TextBodyIndent"/>
        <w:ind w:left="1079" w:hanging="0"/>
        <w:rPr/>
      </w:pPr>
      <w:r>
        <w:rPr/>
        <w:t>勘定科目、金額ともに適正に処理されています。</w:t>
      </w:r>
    </w:p>
    <w:p>
      <w:pPr>
        <w:pStyle w:val="TextBodyIndent"/>
        <w:ind w:left="355" w:firstLine="495"/>
        <w:rPr>
          <w:b/>
          <w:b/>
        </w:rPr>
      </w:pPr>
      <w:r>
        <w:rPr>
          <w:b/>
        </w:rPr>
        <w:t>【意見・対応】</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司会は福津さんであればわざわざ来ていただくので記載した方がいいと思います。また、目的のまちに対する熱い思いを確認していただきとはどのようなイメージで考えているのでしょうか。</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一年間かけて行ってきたまちづくり活動の熱い思いをもう一度思い返していただこうと記載いたしました。</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そうであれば一年間の活動を振り返りと記載がありますので、細かいですが目的は大事だと思うので精査して頂きたい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96" w:right="14"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意見ですが、例年時間が長引く傾向があるのでホテル側との打ち合わせを十分に行っていただきたい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岡澤理事</w:t>
      </w:r>
    </w:p>
    <w:p>
      <w:pPr>
        <w:pStyle w:val="Normal"/>
        <w:ind w:left="1096" w:right="14" w:hanging="0"/>
        <w:rPr/>
      </w:pPr>
      <w:r>
        <w:rPr>
          <w:rFonts w:ascii="ＭＳ ゴシック;MS Gothic" w:hAnsi="ＭＳ ゴシック;MS Gothic" w:cs="ＭＳ ゴシック;MS Gothic" w:eastAsia="ＭＳ ゴシック;MS Gothic"/>
          <w:bCs/>
          <w:szCs w:val="21"/>
        </w:rPr>
        <w:t>　新入会員予定者の参加が３５名に修正して下さい。また、前年は新入会員予定者から会費を募ったのでしょうか。</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白戸委員長</w:t>
      </w:r>
    </w:p>
    <w:p>
      <w:pPr>
        <w:pStyle w:val="Normal"/>
        <w:ind w:left="1096" w:right="14" w:hanging="0"/>
        <w:rPr/>
      </w:pPr>
      <w:r>
        <w:rPr>
          <w:rFonts w:ascii="ＭＳ ゴシック;MS Gothic" w:hAnsi="ＭＳ ゴシック;MS Gothic" w:cs="ＭＳ ゴシック;MS Gothic" w:eastAsia="ＭＳ ゴシック;MS Gothic"/>
          <w:bCs/>
          <w:szCs w:val="21"/>
        </w:rPr>
        <w:t>　新入会員予定者から会費は募っております。また、新入会員予定者の全員が参加するわけではないので３０名と記載しており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金井理事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皆様が活躍されことを対内的に表彰する事業でございます。方向性は皆様に示すことはできたと思いますが、より感動的な内容にするように精査させていただいて審議上程させていただきます。ありがとうごじました。</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2"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討議事項</w:t>
      </w:r>
    </w:p>
    <w:p>
      <w:pPr>
        <w:pStyle w:val="Normal"/>
        <w:ind w:left="567" w:hanging="2"/>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bCs/>
          <w:szCs w:val="21"/>
        </w:rPr>
        <w:t>２００８年度　社団法人　札幌青年会議所 　</w:t>
      </w:r>
      <w:r>
        <w:rPr>
          <w:rFonts w:ascii="ＭＳ ゴシック;MS Gothic" w:hAnsi="ＭＳ ゴシック;MS Gothic" w:eastAsia="ＭＳ ゴシック;MS Gothic"/>
          <w:b/>
        </w:rPr>
        <w:t>特別会計の使途目的明確化による名称変更</w:t>
      </w:r>
    </w:p>
    <w:p>
      <w:pPr>
        <w:pStyle w:val="Normal"/>
        <w:ind w:left="5521"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及び基金規定の制定（案）について</w:t>
      </w:r>
    </w:p>
    <w:p>
      <w:pPr>
        <w:pStyle w:val="Normal"/>
        <w:ind w:left="567" w:hanging="2"/>
        <w:rPr>
          <w:rFonts w:ascii="ＭＳ ゴシック;MS Gothic" w:hAnsi="ＭＳ ゴシック;MS Gothic" w:eastAsia="ＭＳ ゴシック;MS Gothic" w:cs="ＭＳ ゴシック;MS Gothic"/>
          <w:b/>
          <w:b/>
          <w:bCs/>
          <w:szCs w:val="21"/>
        </w:rPr>
      </w:pPr>
      <w:r>
        <w:rPr>
          <w:rFonts w:ascii="ＭＳ ゴシック;MS Gothic" w:hAnsi="ＭＳ ゴシック;MS Gothic" w:eastAsia="ＭＳ ゴシック;MS Gothic"/>
          <w:b/>
        </w:rPr>
        <w:t>　　</w:t>
      </w:r>
      <w:r>
        <w:rPr>
          <w:rFonts w:ascii="ＭＳ ゴシック;MS Gothic" w:hAnsi="ＭＳ ゴシック;MS Gothic" w:cs="ＭＳ ゴシック;MS Gothic" w:eastAsia="ＭＳ ゴシック;MS Gothic"/>
          <w:b/>
        </w:rPr>
        <w:t>齊田副理事長</w:t>
      </w:r>
    </w:p>
    <w:p>
      <w:pPr>
        <w:pStyle w:val="Normal"/>
        <w:ind w:right="458" w:firstLine="10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資料を基に説明。</w:t>
      </w:r>
    </w:p>
    <w:p>
      <w:pPr>
        <w:pStyle w:val="TextBodyIndent"/>
        <w:ind w:left="355" w:firstLine="495"/>
        <w:rPr>
          <w:b/>
          <w:b/>
        </w:rPr>
      </w:pPr>
      <w:r>
        <w:rPr>
          <w:b/>
        </w:rPr>
        <w:t>【意見・対応】</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清水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毎年１００万円の拠出ですが金額を変更することはできない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left="1096" w:right="14" w:hanging="0"/>
        <w:rPr/>
      </w:pPr>
      <w:r>
        <w:rPr>
          <w:rFonts w:ascii="ＭＳ ゴシック;MS Gothic" w:hAnsi="ＭＳ ゴシック;MS Gothic" w:cs="ＭＳ ゴシック;MS Gothic" w:eastAsia="ＭＳ ゴシック;MS Gothic"/>
          <w:bCs/>
          <w:szCs w:val="21"/>
        </w:rPr>
        <w:t>　ご承知の通りブルーアース基金とはブルーアース基金規定に則り拠出しておりますので規定を変更すれば金額の変更も可能で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当時はＮＰＯ法人の予算規模が小さかったので１００万円という結論に至ったという経緯があります。金額で勝負するというよりは現在のＮＰＯ法人の予算規模を考慮して考える必要があるのではないか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３番例会事業内容の（２）と（４）にブルーアース基金の記載があるのですが、毎年１００万円拠出しているとありますが、金額が４０００万円と多く毎年行っても４０年間かかるということで、見方によっては内部留保と囚われかねないというご指摘もありました。この４０００万円の基金が今後平穏無事に行くかといえば決してそうではないと思います。４０年かかるものをもう少し見直す必要もあるのではないかと思います。また、ブルーアース基金その物を見直す必要があるのではないかとも思っており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確かに４０年経つと状況が変わると思いますので今後は見直しの必要がある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理事</w:t>
      </w:r>
    </w:p>
    <w:p>
      <w:pPr>
        <w:pStyle w:val="Normal"/>
        <w:ind w:left="1096" w:right="14" w:hanging="0"/>
        <w:rPr/>
      </w:pPr>
      <w:r>
        <w:rPr>
          <w:rFonts w:ascii="ＭＳ ゴシック;MS Gothic" w:hAnsi="ＭＳ ゴシック;MS Gothic" w:cs="ＭＳ ゴシック;MS Gothic" w:eastAsia="ＭＳ ゴシック;MS Gothic"/>
          <w:bCs/>
          <w:szCs w:val="21"/>
        </w:rPr>
        <w:t>　以前からブルーアースに関しては青年会議所の活動から切り離してはどうかという話があったと思います。他団体にブルーアースをお任せするのも一つの手段だと思いますし、その団体と青年会議所がどのようにお付き合いしていくのかも難しいと思いますので、そのあたりの議論を今後行っていかなければならない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皆様が言うように金額をばら撒けばいいわけではありませんし、金額を上げた方がいいものなのかわからないのですが、どのようなお考えな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助成額の増額に関しては本年度のブルーアース基金審査委員会で多少ご意見いただく機会があったと聞いています。その時に増額も必要ではないかとあったと伺っています。しかし、先ほどお話にもありました今のブルーアース基金のままで本当にいいのであろうかと言った問題、闇雲にお金をばらまくといったことはしませんが、今後のブルーアース基金と言うもののあり方を考える中で１００万円が妥当なのかしっかりとした議論展開をする時期に来ていると思います。今後もブルーアース基金を行いながら議論していくべきなのか、或いは一年休んで特別委員会等でしっかり議論して新しい形で調整を行っていくのかなど、このようなご意見をいただきながらより良い討議を行いたい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松井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大変素晴らしい活動だと思いますので一年休止するとかは必要ないのではないかと思います。時代の流れもありますので金額も含めて様々なことも含めてより良い形で行えればいいと思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玉腰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ブルーアース基金を特別会計に移行することは可能なのでしょうか。</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ブルーアース基金会計と言うのは特別会計と切り離された基金会計で、名称変更等は可能ですが別途積立金やＪＣ基金への組み入れは出来ません。</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96" w:right="14" w:firstLine="21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表向きは札幌青年会議所が運営している基金ではありますが、設立の経緯で言うと特別会員の意見を計らう必要があると思います。コンセンサスをどう取るにか道筋を理事会で議論していかなければ結論が出ないと思います。今この問題に手をつけなければいけないという判断をするのであれば、特別会員を含めたコンセンサスの取り方をどのように図るのかを考えないといけないと思います。もしこの問題が公益社団法人への一番のネックになるならば今行わなければならないが、しかし、今後の懸案事項であるのならば問題定義だけで留めてもいいと思います。このようなデリケートな問題であれば特別会員の意見は無視できないと思います。</w:t>
      </w:r>
    </w:p>
    <w:p>
      <w:pPr>
        <w:pStyle w:val="Normal"/>
        <w:ind w:right="458" w:firstLine="1077"/>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rPr>
        <w:t>齊田副理事長</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実は９月１日に直前理事長、理事長、次年度理事長予定者と深くブルーアース基金にかかわる先輩方と非公式会合を開催する予定でございます。理事会構成メンバーの意見としてその時に本日の意見を持ち込もうと考えております。そのような経緯があるということを伏せさせていただきましたが準備はさせていただいております。我々現役メンバーが管理しているブルーアース基金をどのように行っていこうかというのが今回の趣旨でござい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伊澤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了解いたしました。我々の考え方も特別会員の方にお伝えいただきたいと思います。デリケートな問題なので急ぐ必要はないと思っております。</w:t>
      </w:r>
    </w:p>
    <w:p>
      <w:pPr>
        <w:pStyle w:val="Normal"/>
        <w:ind w:left="1096" w:right="14"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Cs w:val="21"/>
        </w:rPr>
        <w:t>荒木理事</w:t>
      </w:r>
    </w:p>
    <w:p>
      <w:pPr>
        <w:pStyle w:val="Normal"/>
        <w:ind w:left="1096" w:right="14"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既に行われているかもしれませんが前線で関わられた方からのご意見も理事会の場ではありませんが吸い上げていただければと思います。</w:t>
      </w:r>
    </w:p>
    <w:p>
      <w:pPr>
        <w:pStyle w:val="Normal"/>
        <w:rPr>
          <w:rFonts w:ascii="ＭＳ ゴシック;MS Gothic" w:hAnsi="ＭＳ ゴシック;MS Gothic" w:eastAsia="ＭＳ ゴシック;MS Gothic" w:cs="ＭＳ ゴシック;MS Gothic"/>
          <w:b/>
          <w:b/>
          <w:bCs/>
          <w:szCs w:val="21"/>
        </w:rPr>
      </w:pPr>
      <w:r>
        <w:rPr>
          <w:rFonts w:eastAsia="ＭＳ ゴシック;MS Gothic" w:cs="ＭＳ ゴシック;MS Gothic" w:ascii="ＭＳ ゴシック;MS Gothic" w:hAnsi="ＭＳ ゴシック;MS Gothic"/>
          <w:b/>
          <w:bCs/>
          <w:szCs w:val="21"/>
        </w:rPr>
      </w:r>
    </w:p>
    <w:p>
      <w:pPr>
        <w:pStyle w:val="Normal"/>
        <w:ind w:left="2"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その他</w:t>
      </w:r>
    </w:p>
    <w:p>
      <w:pPr>
        <w:pStyle w:val="Normal"/>
        <w:ind w:left="567" w:hanging="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スケジュール</w:t>
      </w:r>
    </w:p>
    <w:p>
      <w:pPr>
        <w:pStyle w:val="Normal"/>
        <w:ind w:left="1075"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107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週の土曜日に豊平区体育館にてスポーツネットワーク構築例会が開催されます。こちらはまだまだ参加者を募っておりますのでよろしくお願いいたします。そして来週の水曜日には仮入会者研修が開催されます。２９日には臨時総会と終了後にはまちづくりフェスタの全体説明会が開催されます。皆様の積極的なご参加をお願いいたします。</w:t>
      </w:r>
    </w:p>
    <w:p>
      <w:pPr>
        <w:pStyle w:val="Normal"/>
        <w:ind w:left="567" w:hanging="2"/>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次回理事会開催日</w:t>
      </w:r>
    </w:p>
    <w:p>
      <w:pPr>
        <w:pStyle w:val="Normal"/>
        <w:ind w:left="567" w:firstLine="10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常務理事</w:t>
      </w:r>
    </w:p>
    <w:p>
      <w:pPr>
        <w:pStyle w:val="Normal"/>
        <w:ind w:left="567" w:firstLine="105"/>
        <w:rPr/>
      </w:pPr>
      <w:r>
        <w:rPr>
          <w:rFonts w:ascii="ＭＳ ゴシック;MS Gothic" w:hAnsi="ＭＳ ゴシック;MS Gothic" w:cs="ＭＳ ゴシック;MS Gothic" w:eastAsia="ＭＳ ゴシック;MS Gothic"/>
          <w:szCs w:val="21"/>
        </w:rPr>
        <w:t>理事会は９月２５日木曜日の予定です。</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６．監事講評</w:t>
      </w:r>
    </w:p>
    <w:p>
      <w:pPr>
        <w:pStyle w:val="Normal"/>
        <w:ind w:left="567" w:firstLine="10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務のため欠席。</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７．閉会</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5606"/>
        <w:jc w:val="lef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署名人　　池崎　潤　　　　　　　　　</w:t>
      </w:r>
    </w:p>
    <w:p>
      <w:pPr>
        <w:pStyle w:val="Normal"/>
        <w:ind w:firstLine="5606"/>
        <w:jc w:val="left"/>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rPr>
        <w:t>署名人　　玉腰　勇吉　　　　　　　　</w:t>
      </w:r>
    </w:p>
    <w:p>
      <w:pPr>
        <w:pStyle w:val="Normal"/>
        <w:ind w:firstLine="5584"/>
        <w:jc w:val="left"/>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260"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1">
    <w:name w:val=" (文字) (文字)1"/>
    <w:basedOn w:val="Style14"/>
    <w:qFormat/>
    <w:rPr/>
  </w:style>
  <w:style w:type="character" w:styleId="Style15">
    <w:name w:val=" (文字) (文字)"/>
    <w:basedOn w:val="Style14"/>
    <w:qFormat/>
    <w:rPr/>
  </w:style>
  <w:style w:type="character" w:styleId="InternetLink">
    <w:name w:val="Hyperlink"/>
    <w:basedOn w:val="Style14"/>
    <w:rPr>
      <w:color w:val="0000FF"/>
      <w:u w:val="single"/>
    </w:rPr>
  </w:style>
  <w:style w:type="character" w:styleId="Style16">
    <w:name w:val="書式なし (文字)"/>
    <w:basedOn w:val="Style14"/>
    <w:qFormat/>
    <w:rPr>
      <w:rFonts w:ascii="ＭＳ Ｐゴシック" w:hAnsi="ＭＳ Ｐゴシック" w:eastAsia="ＭＳ Ｐゴシック" w:cs="ＭＳ Ｐゴシック"/>
      <w:sz w:val="24"/>
      <w:szCs w:val="24"/>
      <w:lang w:val="en-US" w:eastAsia="ja-JP" w:bidi="ar-SA"/>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日付"/>
    <w:basedOn w:val="Normal"/>
    <w:next w:val="Normal"/>
    <w:qFormat/>
    <w:pPr/>
    <w:rPr/>
  </w:style>
  <w:style w:type="paragraph" w:styleId="TextBodyIndent">
    <w:name w:val="Body Text Indent"/>
    <w:basedOn w:val="Normal"/>
    <w:pPr>
      <w:ind w:left="178" w:hanging="178"/>
    </w:pPr>
    <w:rPr>
      <w:rFonts w:ascii="ＭＳ ゴシック;MS Gothic" w:hAnsi="ＭＳ ゴシック;MS Gothic" w:eastAsia="ＭＳ ゴシック;MS Gothic" w:cs="ＭＳ ゴシック;MS Gothic"/>
    </w:rPr>
  </w:style>
  <w:style w:type="paragraph" w:styleId="Style20">
    <w:name w:val="書式なし"/>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6:24:00Z</dcterms:created>
  <dc:creator>大下 紀孝</dc:creator>
  <dc:description/>
  <cp:keywords/>
  <dc:language>en-US</dc:language>
  <cp:lastModifiedBy>shirato kimio</cp:lastModifiedBy>
  <dcterms:modified xsi:type="dcterms:W3CDTF">2008-09-19T05:48:00Z</dcterms:modified>
  <cp:revision>3</cp:revision>
  <dc:subject/>
  <dc:title>２００８年度　社団法人　札幌青年会議所</dc:title>
</cp:coreProperties>
</file>