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八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　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サマーコンファレンス「札幌ＬＯＭナイト」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 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七月「子供の未来育成」例会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ブルーアース基金助成金給付団体および給付金額承認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姉妹ＪＣホームステイ交流事業及び姉妹ＪＣ締結３５周年記念式典参加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ライトアップ」開催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全体概要（案）の件</w:t>
        </w:r>
      </w:hyperlink>
    </w:p>
    <w:p>
      <w:pPr>
        <w:pStyle w:val="Normal"/>
        <w:ind w:left="4830" w:right="-855" w:hanging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メインフォーラム」開催</w:t>
        </w:r>
      </w:hyperlink>
    </w:p>
    <w:p>
      <w:pPr>
        <w:pStyle w:val="Normal"/>
        <w:ind w:left="4830" w:right="-855" w:hanging="10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color w:val="C0504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子供の未来塾実践編」開催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ＥＮＪＯＹＳＰＯＲＴＳ！」開催（案）の件</w:t>
        </w:r>
      </w:hyperlink>
    </w:p>
    <w:p>
      <w:pPr>
        <w:pStyle w:val="Normal"/>
        <w:ind w:left="4866" w:right="-855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全国会員大会「浜松大会」札幌ＬＯＭナイト開催（案）の件</w:t>
        </w:r>
      </w:hyperlink>
    </w:p>
    <w:p>
      <w:pPr>
        <w:pStyle w:val="Normal"/>
        <w:ind w:right="-855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｢新入会員歓迎例会｣例会開催（案）の件</w:t>
        </w:r>
      </w:hyperlink>
    </w:p>
    <w:p>
      <w:pPr>
        <w:pStyle w:val="Normal"/>
        <w:ind w:right="-855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２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｢札幌未来塾｣例会開催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３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　例会計画変更（案）承認の件</w:t>
        </w:r>
      </w:hyperlink>
    </w:p>
    <w:p>
      <w:pPr>
        <w:pStyle w:val="Normal"/>
        <w:ind w:right="-855"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４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未収入金処理（案）の件</w:t>
        </w:r>
      </w:hyperlink>
    </w:p>
    <w:p>
      <w:pPr>
        <w:pStyle w:val="Normal"/>
        <w:ind w:right="-855"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５）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一般会計・特別会計・基金会計補正予算承認</w:t>
        </w:r>
      </w:hyperlink>
    </w:p>
    <w:p>
      <w:pPr>
        <w:pStyle w:val="Normal"/>
        <w:ind w:right="-855"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６）</w:t>
      </w:r>
      <w:hyperlink r:id="rId2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 xml:space="preserve">  定款変更（案）の件</w:t>
        </w:r>
      </w:hyperlink>
    </w:p>
    <w:p>
      <w:pPr>
        <w:pStyle w:val="Normal"/>
        <w:ind w:right="-855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７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｢アワードバンケット｣例会開催（案）について</w:t>
        </w:r>
      </w:hyperlink>
    </w:p>
    <w:p>
      <w:pPr>
        <w:pStyle w:val="Normal"/>
        <w:ind w:left="4935" w:right="-85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right="-855"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4">
        <w:r>
          <w:rPr>
            <w:rStyle w:val="InternetLink"/>
            <w:rFonts w:ascii="ＭＳ ゴシック;MS Gothic" w:hAnsi="ＭＳ ゴシック;MS Gothic" w:eastAsia="ＭＳ ゴシック;MS Gothic"/>
          </w:rPr>
          <w:t>２００８年度（社）札幌青年会議所　　特別会計の使途目的明確化による名称変更</w:t>
        </w:r>
      </w:hyperlink>
    </w:p>
    <w:p>
      <w:pPr>
        <w:pStyle w:val="Normal"/>
        <w:ind w:right="-855" w:firstLine="5250"/>
        <w:rPr>
          <w:rFonts w:ascii="ＭＳ ゴシック;MS Gothic" w:hAnsi="ＭＳ ゴシック;MS Gothic" w:eastAsia="ＭＳ ゴシック;MS Gothic"/>
        </w:rPr>
      </w:pPr>
      <w:hyperlink r:id="rId25">
        <w:r>
          <w:rPr>
            <w:rStyle w:val="InternetLink"/>
            <w:rFonts w:ascii="ＭＳ ゴシック;MS Gothic" w:hAnsi="ＭＳ ゴシック;MS Gothic" w:eastAsia="ＭＳ ゴシック;MS Gothic"/>
          </w:rPr>
          <w:t>及び基金規定の制定（案）について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eastAsia="ＭＳ ゴシック;MS Gothic"/>
        </w:rPr>
        <w:t>　　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2">
    <w:name w:val=" (文字) (文字)2"/>
    <w:basedOn w:val="Style14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1532;&#20843;&#22238;&#29702;&#20107;&#20250;&#36039;&#26009;/2.JCI&#12463;&#12522;&#12540;&#12489;.htm" TargetMode="External"/><Relationship Id="rId3" Type="http://schemas.openxmlformats.org/officeDocument/2006/relationships/hyperlink" Target="../in/&#31532;&#20843;&#22238;&#29702;&#20107;&#20250;&#36039;&#26009;/3.JC&#23459;&#35328;.htm" TargetMode="External"/><Relationship Id="rId4" Type="http://schemas.openxmlformats.org/officeDocument/2006/relationships/hyperlink" Target="../in/&#31532;&#20843;&#22238;&#29702;&#20107;&#20250;&#36039;&#26009;/&#31532;&#19971;&#22238;&#12288;&#29702;&#20107;&#20250;&#35696;&#20107;&#37682;.doc" TargetMode="External"/><Relationship Id="rId5" Type="http://schemas.openxmlformats.org/officeDocument/2006/relationships/hyperlink" Target="../in/&#31532;&#20843;&#22238;&#29702;&#20107;&#20250;&#36039;&#26009;/11.(01)&#65304;&#29702;&#65293;&#36939;&#21942;&#65293;&#23529;&#65293;&#65298;&#65296;&#65296;&#65304;&#24180;&#24230;&#31038;&#22243;&#27861;&#20154;&#26413;&#24140;&#38738;&#24180;&#20250;&#35696;&#25152;&#12288;&#12469;&#12510;&#12540;&#12467;&#12531;&#12501;&#12449;&#12524;&#12531;&#12473;&#26413;&#24140;&#65324;&#65327;&#65325;&#12490;&#12452;&#12488;&#38283;&#20652;&#22577;&#21578;&#65288;&#26696;&#65289;&#12398;&#20214;.doc" TargetMode="External"/><Relationship Id="rId6" Type="http://schemas.openxmlformats.org/officeDocument/2006/relationships/hyperlink" Target="../in/&#31532;&#20843;&#22238;&#29702;&#20107;&#20250;&#36039;&#26009;/11.(02)&#65304;&#29702;&#65293;&#23376;&#20379;&#65293;&#23529;&#65293;&#65298;&#65296;&#65296;&#65304;&#24180;&#24230;&#65288;&#31038;&#65289;&#26413;&#24140;&#38738;&#24180;&#20250;&#35696;&#25152;&#19971;&#26376;&#12300;&#23376;&#20379;&#12398;&#26410;&#26469;&#32946;&#25104;&#12301;&#20363;&#20250;&#38283;&#20652;&#22577;&#21578;&#65288;&#26696;&#65289;&#12398;&#20214;&#9313;.doc" TargetMode="External"/><Relationship Id="rId7" Type="http://schemas.openxmlformats.org/officeDocument/2006/relationships/hyperlink" Target="../in/&#31532;&#20843;&#22238;&#29702;&#20107;&#20250;&#36039;&#26009;/11.(03)&#65304;&#29702;&#65293;&#26410;&#26469;&#65293;&#23529;&#65293;&#65298;&#65296;&#65296;&#65304;&#24180;&#24230;&#31038;&#22243;&#27861;&#20154;&#26413;&#24140;&#38738;&#24180;&#20250;&#35696;&#25152;&#12288;&#12502;&#12523;&#12540;&#12450;&#12540;&#12473;&#22522;&#37329;&#21161;&#25104;&#37329;&#32102;&#20184;&#22243;&#20307;&#12362;&#12424;&#12403;&#32102;&#20184;&#37329;&#38989;&#25215;&#35469;&#65288;&#26696;&#65289;&#12398;&#20214;.doc" TargetMode="External"/><Relationship Id="rId8" Type="http://schemas.openxmlformats.org/officeDocument/2006/relationships/hyperlink" Target="../in/&#31532;&#20843;&#22238;&#29702;&#20107;&#20250;&#36039;&#26009;/11.(04)&#65304;&#29702;&#65293;&#22269;&#38555;&#65293;&#23529;&#65293;&#65298;&#65296;&#65296;&#65304;&#24180;&#24230;&#65288;&#31038;&#65289;&#26413;&#24140;&#38738;&#24180;&#20250;&#35696;&#25152;%20&#22985;&#22969;&#65322;&#65315;&#12507;&#12540;&#12512;&#12473;&#12486;&#12452;&#21450;&#12403;&#22985;&#22969;&#65322;&#65315;&#32224;&#32080;35&#21608;&#24180;&#21442;&#21152;&#65288;&#26696;&#65289;&#12398;&#20214;.doc" TargetMode="External"/><Relationship Id="rId9" Type="http://schemas.openxmlformats.org/officeDocument/2006/relationships/hyperlink" Target="../in/&#31532;&#20843;&#22238;&#29702;&#20107;&#20250;&#36039;&#26009;/11.(05)&#65304;&#29702;&#65293;&#24120;&#65293;&#23529;&#65293;&#65298;&#65296;&#65296;&#65304;&#24180;&#24230;&#65288;&#31038;&#65289;&#26413;&#24140;&#38738;&#24180;&#20250;&#35696;&#25152;&#12288;&#12414;&#12385;&#12389;&#12367;&#12426;&#12501;&#12455;&#12473;&#12479;&#12300;&#12521;&#12452;&#12488;&#12450;&#12483;&#12503;&#20107;&#26989;&#12301;&#38283;&#20652;&#65288;&#26696;&#65289;&#12398;&#20214;.doc" TargetMode="External"/><Relationship Id="rId10" Type="http://schemas.openxmlformats.org/officeDocument/2006/relationships/hyperlink" Target="../in/&#31532;&#20843;&#22238;&#29702;&#20107;&#20250;&#36039;&#26009;/11.(06)&#65304;&#29702;&#65293;&#36939;&#21942;&#65293;&#23529;&#65293;2008&#24180;&#24230;&#31038;&#22243;&#27861;&#20154;&#26413;&#24140;&#38738;&#24180;&#20250;&#35696;&#25152;&#12414;&#12385;&#12389;&#12367;&#12426;&#12501;&#12455;&#12473;&#12479;&#20840;&#20307;&#27010;&#35201;&#65288;&#26696;&#65289;&#12398;&#20214;.doc" TargetMode="External"/><Relationship Id="rId11" Type="http://schemas.openxmlformats.org/officeDocument/2006/relationships/hyperlink" Target="../in/&#31532;&#20843;&#22238;&#29702;&#20107;&#20250;&#36039;&#26009;/11.(07)&#65304;&#29702;&#65293;&#19977;&#24441;&#65293;&#23529;&#65293;&#21313;&#26376;&#12300;&#12414;&#12385;&#12389;&#12367;&#12426;&#12501;&#12455;&#12473;&#12479;&#12513;&#12452;&#12531;&#12501;&#12457;&#12540;&#12521;&#12512;&#12301;&#38283;&#20652;&#65288;&#26696;&#65289;&#12398;&#20214;.doc" TargetMode="External"/><Relationship Id="rId12" Type="http://schemas.openxmlformats.org/officeDocument/2006/relationships/hyperlink" Target="../in/&#31532;&#20843;&#22238;&#29702;&#20107;&#20250;&#36039;&#26009;/11.(07)&#65304;&#29702;&#65293;&#19977;&#24441;&#65293;&#23529;&#65293;&#21313;&#26376;&#12300;&#12414;&#12385;&#12389;&#12367;&#12426;&#12501;&#12455;&#12473;&#12479;&#12513;&#12452;&#12531;&#12501;&#12457;&#12540;&#12521;&#12512;&#12301;&#38283;&#20652;&#65288;&#26696;&#65289;&#12398;&#20214;.doc" TargetMode="External"/><Relationship Id="rId13" Type="http://schemas.openxmlformats.org/officeDocument/2006/relationships/hyperlink" Target="../in/&#31532;&#20843;&#22238;&#29702;&#20107;&#20250;&#36039;&#26009;/11.(08)&#65304;&#29702;&#65293;&#23376;&#20379;&#65293;&#23529;&#65293;&#65298;&#65296;&#65296;&#65304;&#24180;&#24230;&#65288;&#31038;&#65289;&#26413;&#24140;&#38738;&#24180;&#20250;&#35696;&#25152;&#21313;&#26376;&#12414;&#12385;&#12389;&#12367;&#12426;&#12501;&#12455;&#12473;&#12479;&#12300;&#23376;&#20379;&#26410;&#26469;&#22654;&#23455;&#36341;&#32232;&#12301;&#38283;&#20652;&#65288;&#26696;&#65289;&#12398;&#20214;&#9314;.doc" TargetMode="External"/><Relationship Id="rId14" Type="http://schemas.openxmlformats.org/officeDocument/2006/relationships/hyperlink" Target="../in/&#31532;&#20843;&#22238;&#29702;&#20107;&#20250;&#36039;&#26009;/11.(09)&#65304;&#29702;&#65293;&#12473;&#12509;&#65293;&#23529;&#65293;&#65298;&#65296;&#65296;&#65304;&#24180;&#24230;&#31038;&#22243;&#27861;&#20154;&#26413;&#24140;&#38738;&#24180;&#20250;&#35696;&#25152;&#12288;&#21313;&#26376;&#12473;&#12509;&#12540;&#12484;&#12493;&#12483;&#12488;&#12527;&#12540;&#12463;&#27083;&#31689;&#22996;&#21729;&#20250;&#12300;&#65317;&#65326;&#65322;&#65327;&#65337;&#12288;&#65331;&#65328;&#65327;&#65330;&#65332;&#65331;&#12301;&#38283;&#20652;&#65288;&#26696;&#65289;&#12398;&#20214;0820.doc" TargetMode="External"/><Relationship Id="rId15" Type="http://schemas.openxmlformats.org/officeDocument/2006/relationships/hyperlink" Target="../in/&#31532;&#20843;&#22238;&#29702;&#20107;&#20250;&#36039;&#26009;/11.(10)&#65304;&#29702;&#65293;&#36939;&#21942;&#65293;&#23529;&#65293;&#65298;&#65296;&#65296;&#65304;&#24180;&#24230;&#31038;&#22243;&#27861;&#20154;&#26413;&#24140;&#38738;&#24180;&#20250;&#35696;&#25152;&#12288;&#20840;&#22269;&#20250;&#21729;&#22823;&#20250;&#12300;&#27996;&#26494;&#22823;&#20250;&#12301;&#26413;&#24140;&#65324;&#65327;&#65325;&#12490;&#12452;&#12488;&#38283;&#20652;&#65288;&#26696;&#65289;&#12398;&#20214;.doc" TargetMode="External"/><Relationship Id="rId16" Type="http://schemas.openxmlformats.org/officeDocument/2006/relationships/hyperlink" Target="../in/&#31532;&#20843;&#22238;&#29702;&#20107;&#20250;&#36039;&#26009;/11.(11)&#65304;&#29702;&#65293;&#20250;&#21729;&#65293;&#23529;&#65293;&#65298;&#65296;&#65296;&#65304;&#24180;&#24230;&#65288;&#31038;&#65289;&#26413;&#24140;&#38738;&#24180;&#20250;&#35696;&#25152;&#12288;&#26032;&#20837;&#20250;&#21729;&#27475;&#36814;&#20363;&#20250;&#38283;&#20652;&#65288;&#26696;&#65289;&#12398;&#20214;.doc" TargetMode="External"/><Relationship Id="rId17" Type="http://schemas.openxmlformats.org/officeDocument/2006/relationships/hyperlink" Target="../in/&#31532;&#20843;&#22238;&#29702;&#20107;&#20250;&#36039;&#26009;/11.(12)&#65304;&#29702;&#65293;&#26410;&#22654;&#65293;&#23529;&#65293;&#21313;&#19968;&#26376;&#12300;&#26413;&#24140;&#26410;&#26469;&#22654;&#12301;&#38283;&#20652;&#65288;&#26696;&#65289;&#12398;&#20214;.doc" TargetMode="External"/><Relationship Id="rId18" Type="http://schemas.openxmlformats.org/officeDocument/2006/relationships/hyperlink" Target="../in/&#31532;&#20843;&#22238;&#29702;&#20107;&#20250;&#36039;&#26009;/11.(13)&#65298;&#65296;&#65296;&#65304;&#24180;&#24230;&#65288;&#31038;&#65289;&#26413;&#24140;&#38738;&#24180;&#20250;&#35696;&#25152;&#12288;&#20363;&#20250;&#35336;&#30011;&#22793;&#26356;&#65288;&#26696;&#65289;.xls" TargetMode="External"/><Relationship Id="rId19" Type="http://schemas.openxmlformats.org/officeDocument/2006/relationships/hyperlink" Target="../in/&#31532;&#20843;&#22238;&#29702;&#20107;&#20250;&#36039;&#26009;/11.(14)&#65298;&#65296;&#65296;&#65304;&#24180;&#24230;&#65288;&#31038;&#65289;&#26413;&#24140;&#38738;&#24180;&#20250;&#35696;&#25152;&#12288;&#20843;&#26376;&#33256;&#26178;&#32207;&#20250;&#12288;&#26410;&#21454;&#20837;&#37329;&#20966;&#29702;&#65288;&#26696;&#65289;&#12398;&#20214;.doc" TargetMode="External"/><Relationship Id="rId20" Type="http://schemas.openxmlformats.org/officeDocument/2006/relationships/hyperlink" Target="../in/&#31532;&#20843;&#22238;&#29702;&#20107;&#20250;&#36039;&#26009;/11.(15)&#65298;&#65296;&#65296;&#65304;&#24180;&#24230;&#65288;&#31038;&#65289;&#26413;&#24140;&#38738;&#24180;&#20250;&#35696;&#25152;&#12288;&#20843;&#26376;&#33256;&#26178;&#32207;&#20250;&#12288;&#19968;&#33324;&#20250;&#35336;&#12539;&#22522;&#37329;&#20250;&#35336;&#35036;&#27491;&#20104;&#31639;&#25215;&#35469;&#65288;&#26696;&#65289;.xls" TargetMode="External"/><Relationship Id="rId21" Type="http://schemas.openxmlformats.org/officeDocument/2006/relationships/hyperlink" Target="../in/&#31532;&#20843;&#22238;&#29702;&#20107;&#20250;&#36039;&#26009;/11.(15)&#65298;&#65296;&#65296;&#65304;&#24180;&#24230;&#65288;&#31038;&#65289;&#26413;&#24140;&#38738;&#24180;&#20250;&#35696;&#25152;&#12288;&#20843;&#26376;&#33256;&#26178;&#32207;&#20250;&#12288;&#19968;&#33324;&#20250;&#35336;&#12539;&#22522;&#37329;&#20250;&#35336;&#35036;&#27491;&#20104;&#31639;&#25215;&#35469;&#65288;&#26696;&#65289;.xls" TargetMode="External"/><Relationship Id="rId22" Type="http://schemas.openxmlformats.org/officeDocument/2006/relationships/hyperlink" Target="../in/&#31532;&#20843;&#22238;&#29702;&#20107;&#20250;&#36039;&#26009;/11.(13)8&#29702;&#65293;&#32068;&#38761;&#65293;&#23529;&#65293;2008&#24180;&#24230;&#65288;&#31038;&#65289;&#26413;&#24140;&#38738;&#24180;&#20250;&#35696;&#25152;&#23450;&#27454;&#22793;&#26356;&#65288;&#26696;&#65289;&#12398;&#20214;.doc" TargetMode="External"/><Relationship Id="rId23" Type="http://schemas.openxmlformats.org/officeDocument/2006/relationships/hyperlink" Target="../in/&#31532;&#20843;&#22238;&#29702;&#20107;&#20250;&#36039;&#26009;/12.(01)&#65304;&#29702;&#65293;&#36939;&#21942;&#65293;&#21332;&#65293;2008&#24180;&#24230;&#65288;&#31038;&#65289;&#26413;&#24140;&#38738;&#24180;&#20250;&#35696;&#25152;&#21313;&#19968;&#26376;&#12300;&#12450;&#12527;&#12540;&#12489;&#12496;&#12531;&#12465;&#12483;&#12488;&#12301;&#38283;&#20652;&#65288;&#26696;&#65289;&#12395;&#12388;&#12356;&#12390;.doc" TargetMode="External"/><Relationship Id="rId24" Type="http://schemas.openxmlformats.org/officeDocument/2006/relationships/hyperlink" Target="../in/&#31532;&#20843;&#22238;&#29702;&#20107;&#20250;&#36039;&#26009;/13.(01)&#65304;&#29702;&#8213;&#32068;&#38761;&#8213;&#35342;&#8213;&#65298;&#65296;&#65296;&#65304;&#24180;&#24230;&#65288;&#31038;&#65289;&#26413;&#24140;&#38738;&#24180;&#20250;&#35696;&#25152;&#12288;&#29305;&#21029;&#20250;&#35336;&#12398;&#20351;&#36884;&#26126;&#30906;&#21270;&#12395;&#12424;&#12427;&#21517;&#31216;&#22793;&#26356;&#21450;&#12403;&#22522;&#37329;&#35215;&#23450;&#12398;&#21046;&#23450;&#65288;&#26696;&#65289;&#12395;&#12388;&#12356;&#12390;.doc" TargetMode="External"/><Relationship Id="rId25" Type="http://schemas.openxmlformats.org/officeDocument/2006/relationships/hyperlink" Target="../in/&#31532;&#20843;&#22238;&#29702;&#20107;&#20250;&#36039;&#26009;/13.(01)&#65304;&#29702;&#8213;&#32068;&#38761;&#8213;&#35342;&#8213;&#65298;&#65296;&#65296;&#65304;&#24180;&#24230;&#65288;&#31038;&#65289;&#26413;&#24140;&#38738;&#24180;&#20250;&#35696;&#25152;&#12288;&#29305;&#21029;&#20250;&#35336;&#12398;&#20351;&#36884;&#26126;&#30906;&#21270;&#12395;&#12424;&#12427;&#21517;&#31216;&#22793;&#26356;&#21450;&#12403;&#22522;&#37329;&#35215;&#23450;&#12398;&#21046;&#23450;&#65288;&#26696;&#65289;&#12395;&#12388;&#12356;&#12390;.doc" TargetMode="External"/><Relationship Id="rId26" Type="http://schemas.openxmlformats.org/officeDocument/2006/relationships/hyperlink" Target="../in/&#31532;&#20843;&#22238;&#29702;&#20107;&#20250;&#36039;&#26009;/3&#12534;&#26376;&#12473;&#12465;&#12472;&#12517;&#12540;&#12523;.xls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2:56:00Z</dcterms:created>
  <dc:creator>shiratokimio</dc:creator>
  <dc:description/>
  <cp:keywords/>
  <dc:language>en-US</dc:language>
  <cp:lastModifiedBy>youichiyamashita</cp:lastModifiedBy>
  <cp:lastPrinted>2008-06-20T15:50:00Z</cp:lastPrinted>
  <dcterms:modified xsi:type="dcterms:W3CDTF">2008-08-20T10:01:00Z</dcterms:modified>
  <cp:revision>15</cp:revision>
  <dc:subject/>
  <dc:title>２００８年度（社）札幌青年会議所</dc:title>
</cp:coreProperties>
</file>