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3935"/>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第五回理事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58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時　　２００８年５月２７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火</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８：３０～２０：３０</w:t>
      </w:r>
    </w:p>
    <w:p>
      <w:pPr>
        <w:pStyle w:val="Normal"/>
        <w:ind w:firstLine="58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札幌第一ホテ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議事録</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開会</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小澤専務理事</w:t>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ＪＣＩクリード唱和　　　　　　　　　　　　　　　　　　　　　　　　　　　　　　松井理事</w:t>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ＪＣ宣言朗読並びに綱領唱和　　　　　　　　　　　　　　　　　　　　　　　　　　伊澤理事</w:t>
      </w:r>
    </w:p>
    <w:p>
      <w:pPr>
        <w:pStyle w:val="Style18"/>
        <w:ind w:left="0"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出席者の確認　　　　　　　　　　　　　　　　　　　　　　　　　　　　　　総務運営委員会</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長／金井英樹</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副理事長／佐々木和弘・竹達孝幸・齊田博文</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専務理事／小澤輝真</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幹事／我孫子周</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任理事／鈴木博昭・川村忠</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理事／松井貞憲・石川信行・清水是宏・岡澤邦幸・伊澤祐輔</w:t>
      </w:r>
    </w:p>
    <w:p>
      <w:pPr>
        <w:pStyle w:val="Normal"/>
        <w:ind w:left="5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オブサーバー／熱田直樹・斉藤大輔・小田切英樹・佐原洋史・田中良弘・畑谷昌秋・白戸君央</w:t>
      </w:r>
    </w:p>
    <w:p>
      <w:pPr>
        <w:pStyle w:val="Normal"/>
        <w:ind w:firstLine="51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欠席者／岡本常彦・本村信人・池崎潤・玉腰勇吉・荒木健介・栗山幸太郎・川田眞範・齊藤大輔</w:t>
      </w:r>
    </w:p>
    <w:p>
      <w:pPr>
        <w:pStyle w:val="Normal"/>
        <w:ind w:left="838" w:hanging="62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議事録並びに資料の確認　　　　　　　　　　　　　　　　　　　　　　　　　　小澤専務理事</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議事録署名人及び作成者の指名　　　　　　　　　　　　　　　　署名人　石川理事・清水理事</w:t>
      </w:r>
    </w:p>
    <w:p>
      <w:pPr>
        <w:pStyle w:val="Normal"/>
        <w:ind w:firstLine="211"/>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作成者 　　総務運営委員会</w:t>
      </w:r>
    </w:p>
    <w:p>
      <w:pPr>
        <w:pStyle w:val="Normal"/>
        <w:ind w:firstLine="211"/>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理事長挨拶　　　　　　　　　　　　　　　　　　　　　　　　　　　　　　　　　金井理事長</w:t>
      </w:r>
    </w:p>
    <w:p>
      <w:pPr>
        <w:pStyle w:val="Normal"/>
        <w:ind w:left="718" w:righ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第五回理事会にようこそお集まり頂きましてありがとうございます。</w:t>
      </w:r>
    </w:p>
    <w:p>
      <w:pPr>
        <w:pStyle w:val="Normal"/>
        <w:ind w:left="718" w:right="42" w:firstLine="210"/>
        <w:rPr/>
      </w:pPr>
      <w:r>
        <w:rPr>
          <w:rFonts w:ascii="ＭＳ ゴシック;MS Gothic" w:hAnsi="ＭＳ ゴシック;MS Gothic" w:cs="ＭＳ ゴシック;MS Gothic" w:eastAsia="ＭＳ ゴシック;MS Gothic"/>
        </w:rPr>
        <w:t>さて、本年もいよいよ折り返しの時期がやってまいりました。ＬＯＭの事業を含め、先月の理事会から１ヶ月経ちましたが、地区の事業、エリアの交流事業もありとＬＯＭ以外でもＪＣ事業が活性化してまいりました。来月はいよいよ各委員会の集大成の発表の場でもある、まちづくりフェスタの各具体的な委員会の事業計画が上がってきます。早いと実感しています。たくさんの事業がありますと、当然のことながら多くのメンバーが参加されます。よくＪＣでいわれる「集う」というところは非常に大事です。先程話した通り、事業も佳境に入りつつあり、昨年私が日本に出向させて頂いた時の副委員長で、今年は日本の委員長をされている方ですが、先日電話をいただきまして、「無事サマーコンファレンスでの担当セミナーの自分の委員会の議案が審議承認されました。」という報告を頂きました。その副委員長とは非常に距離がありまして、私は札幌、彼は群馬です。日々日常的な意思疎通、意思伝達に関しましては、皆様と同じように電話、メール、ファックス等々を使わせて頂きました。しかしながら、ここ一番どうしても詰めなくてはならないという内容につきましては、その距離感を縮めて、東京、札幌、横浜等々の各地で都合を合わせ、じっくり時間をかけて膝と膝を突き合わせて、議案を作り込みました。当然伝えるべき伝達方法としては、先程申したとおりの方法論が色々ありますが、やはり細かいニュアンス、感情的な部分、ここだというメリハリをつける話にしても、会うのと会わないのでは随分違います。</w:t>
      </w:r>
    </w:p>
    <w:p>
      <w:pPr>
        <w:pStyle w:val="Normal"/>
        <w:ind w:left="718" w:right="42" w:firstLine="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皆様、特にオブザーバーいらっしゃる委員長の皆様は、先程お話をさせて頂いたとおり、この１ヶ月かなりの数で、委員会メンバーが集うタイミングがあったと思います。どれだけ集えたでしょうか。委員会メンバーが楽しくＪＣ運動に参加されてますでしょうか。今ＪＣが大変楽しく、やりがいのある運動を進めているでしょうか。先程話したとおり、各委員会、いよいよ今年度の着地点を見出そうという時期にやってきました。昨年私も陥りましたが、もしかしたら年初に掲げた目的を見失う場合が多々あります。まだ計画書が上がってきておりません。しかしながら聞く話によると迷いも出ているという話も聞きます。今一度ＪＣのこの運動の素晴らしさ、全員が集ってそしてみんなで議論展開をして、この札幌のまちのために良くしようという運動を推し進めるための、今一度ＪＣの所信に準えるならば底力というところを、各旗振り役である委員長の皆様に、改めまして確認を頂きたいと思っております。まだ間に合います。１０月開催のまちづくりフェスタの上程は来月からです。まだまだ時間があります。昨年私が味わった日本の出向のように距離感はありません。会おうと思えば毎日でも、いつ何時でも会える仲間が周りにたくさんいます。是非そういった貴重な時間を、今年一年しかできません。ＬＯＭの委員長は１回のみです。その貴重な時間、いよいよ半分を折り返そうとしています。悔いのないような委員長をやって頂きたいと切に思っています。</w:t>
      </w:r>
    </w:p>
    <w:p>
      <w:pPr>
        <w:pStyle w:val="Normal"/>
        <w:ind w:left="718" w:righ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をお支え頂く各理事者の皆様、是非とも委員長を正しい道にお導き頂きたいと切に願います。執行側の我々も、良い事業のために最大限尽力したいと思います。それはこの場でも改めてお約束させて頂きます。何としてでも、札幌ＪＣ一丸となったＪＣ底力の中で、広く多くの市民にまちづくりやＪＣの運動を伝える担いが今年はあります。是非とも今一度お考えを頂いて、日々のＪＣ運動に邁進頂きたいと本当に切に願っております。</w:t>
      </w:r>
    </w:p>
    <w:p>
      <w:pPr>
        <w:pStyle w:val="Normal"/>
        <w:ind w:left="718" w:righ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ういう話をしたのも実は皆様のお手元に、メルマガが流れたと思います。１ヶ月前塾長として緊急の塾会議を開いて頂きました。残念ながら数は思ったように成果が上がっておりません。しかしながら前もお話をした通り、ＪＣ運動の発信がすなわち会員拡大に繋がると私は思っております。今年は横断的な繋がりを持つ中での運動を進める中、外部との連携、かなり多く各委員会に行っていると思います。理事者の皆様も同じです。執行部側である我々役員も同じであります。何としてでも会員拡大につきましても大きな成果に向けて、今一度担当である熱田委員長も日々尽力されていると聞いています。ぜひとも一委員会の担いではありますけれども、ＬＯＭ全体で取り組むべき内容というのは先般の集会でも確認させて頂いております。この時期だからこそ、欠けた部分がある、迷いがある、どうしたら良いのだろうということは取り返しがききます。是非一人で悩まず、集うことによって仲間を巻き込み、もし大きな壁にぶち当たっているのであれば、是非とも乗り越えて頂きたいと思います。そのためのお手伝いは、何度も申しているとおりさせて頂きたいと思います。</w:t>
      </w:r>
    </w:p>
    <w:p>
      <w:pPr>
        <w:pStyle w:val="Normal"/>
        <w:ind w:left="718" w:righ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日はより事業が展開する１ヶ月前、議案としては非常に少ない部分があるかと思います。来月からはかなり活性化し、もしかして午前様になるかもしれません。そのためにも、今日議案が少ないからといって簡単に終わらせるのではなく、今一度理事者の皆様にも議案を揉んで頂き、より良い事業にして頂きたく活発なご意見を頂戴したいと思います。</w:t>
      </w:r>
    </w:p>
    <w:p>
      <w:pPr>
        <w:pStyle w:val="Normal"/>
        <w:ind w:left="718" w:right="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後に全員にお願いがあります。今年の所信通りです。率先能動的に運動に取り組んで頂きたい。悔いのない２００８年度を終わって頂きたい。そのためには私もこの立場で最大限努力をさせて頂きたいと思っております。是非一緒に最後は笑って２００８年度を終わることが出来るように皆様とお約束をさせて頂きたいと思います。今日も案件は少ないですが、中身の濃い理事会を進めさせて頂きたいと思いますので、どうぞよろしくお願い致します。理事会冒頭の理事長の挨拶とさせて頂きます。今日一日よろしくお願い致します。ありがとうございました。</w:t>
      </w:r>
    </w:p>
    <w:p>
      <w:pPr>
        <w:pStyle w:val="Normal"/>
        <w:ind w:left="718" w:right="42" w:firstLine="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42"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直前理事長挨拶　　　　　　　　　　　　　　　　　　　　　　　　　　　　　岡本直前理事長</w:t>
      </w:r>
    </w:p>
    <w:p>
      <w:pPr>
        <w:pStyle w:val="Normal"/>
        <w:ind w:left="720"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務のため欠席</w:t>
      </w:r>
    </w:p>
    <w:p>
      <w:pPr>
        <w:pStyle w:val="Normal"/>
        <w:ind w:left="42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議長の選出　　　　　　　　　　　　　　　　　　　　　　　　　　　　　　　　　金井理事長</w:t>
      </w:r>
    </w:p>
    <w:p>
      <w:pPr>
        <w:pStyle w:val="Normal"/>
        <w:ind w:left="422" w:hanging="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前回議事録の承認</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１．審議事項</w:t>
      </w:r>
    </w:p>
    <w:p>
      <w:pPr>
        <w:pStyle w:val="Normal"/>
        <w:ind w:left="1050" w:hanging="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１）２００８年度　社団法人札幌青年会議所　四月「未来環境創造」例会補正予算（案）の件　　　　　川村室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四月「未来環境創造」例会補正予算（案）の件」につきまして上程させていただきます。補正予算の件ですが、①番会場設営費に楽器運送費５万円とあります。審議上程の際には勘定科目は旅費交通費の中に含まれておりました。正式には今回のように会場設営費となりますので、補正予算とさせていただきました。ご了承いただきますよう、よろしくお願いいたします。</w:t>
      </w:r>
    </w:p>
    <w:p>
      <w:pPr>
        <w:pStyle w:val="Normal"/>
        <w:ind w:left="420"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正予算書について　　　　　　　　　　　　　　　　　　　　　　　　　鈴木常務理事</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変申し訳ございませんでした。勘定科目、金額ともに適正に処理されています。</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422" w:hanging="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員一致で可決。</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２）２００８年度　社団法人札幌青年会議所　四月「未来環境創造」例会開催報告（案）の件</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川村室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報告の前に議長の許可をいただき、担当委員長の方からお礼を述べさせていただきたいと思います。</w:t>
      </w:r>
    </w:p>
    <w:p>
      <w:pPr>
        <w:pStyle w:val="Normal"/>
        <w:ind w:left="420"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原委員長</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般行われました四月「未来環境創造」例会におきましては、皆様方のお陰を持ちまして、多くの市民に当日ご来場いただきました。札幌青年会議所として、市民にしっかりと発信できる場になったと確信しております。本当にありがとうございました。</w:t>
      </w:r>
    </w:p>
    <w:p>
      <w:pPr>
        <w:pStyle w:val="Normal"/>
        <w:tabs>
          <w:tab w:val="clear" w:pos="840"/>
          <w:tab w:val="left" w:pos="3540" w:leader="none"/>
        </w:tabs>
        <w:ind w:left="1050" w:hanging="0"/>
        <w:rPr/>
      </w:pPr>
      <w:r>
        <w:rPr>
          <w:rFonts w:ascii="ＭＳ ゴシック;MS Gothic" w:hAnsi="ＭＳ ゴシック;MS Gothic" w:cs="ＭＳ ゴシック;MS Gothic" w:eastAsia="ＭＳ ゴシック;MS Gothic"/>
          <w:b/>
        </w:rPr>
        <w:t>川村室長</w:t>
      </w:r>
      <w:r>
        <w:rPr>
          <w:rFonts w:eastAsia="ＭＳ ゴシック;MS Gothic" w:cs="ＭＳ ゴシック;MS Gothic" w:ascii="ＭＳ ゴシック;MS Gothic" w:hAnsi="ＭＳ ゴシック;MS Gothic"/>
          <w:b/>
        </w:rPr>
        <w:tab/>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月「未来環境創造」例会開催報告（案）の件につきまして上程させていただきます。</w:t>
      </w:r>
    </w:p>
    <w:p>
      <w:pPr>
        <w:pStyle w:val="Normal"/>
        <w:ind w:firstLine="105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決算確認　　　　　　　　　　　　　　　　　　　　　　　　　　　　　　鈴木常務理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ともに適正に処理されています。なお、余剰金に関しましては例会事業費に振り替えさせていただきます。</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420" w:hanging="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岡澤理事</w:t>
      </w:r>
    </w:p>
    <w:p>
      <w:pPr>
        <w:pStyle w:val="Normal"/>
        <w:ind w:left="1050" w:hanging="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とてもおもしろい例会でした、本当に委員会の皆様ご苦労様でした。</w:t>
      </w:r>
    </w:p>
    <w:p>
      <w:pPr>
        <w:pStyle w:val="Normal"/>
        <w:ind w:left="420" w:hanging="4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p>
    <w:p>
      <w:pPr>
        <w:pStyle w:val="Normal"/>
        <w:ind w:left="1046" w:hanging="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佐原委員長本当にお疲れ様でした。お子様、大人の参加者も、かなり興味深く見ていたように私は感じました。非常に組み立てが大変だったと思いましたけれども、そのご苦労が実ってあのような例会ができたのではないかと思います。本当にご苦労様でした。</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清水理事</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当に私も良い例会だったと思います。上程書も良く出来たものになっていると思います。</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2" w:hanging="10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1080" w:leader="none"/>
        </w:tabs>
        <w:ind w:left="5040" w:hanging="50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３）２００８年度　社団法人札幌青年会議所　サマーコンファレンス「札幌ＬＯＭナイト」開催</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案</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の件</w:t>
      </w:r>
    </w:p>
    <w:p>
      <w:pPr>
        <w:pStyle w:val="Normal"/>
        <w:ind w:left="1046" w:hanging="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鈴木常務理事</w:t>
      </w:r>
    </w:p>
    <w:p>
      <w:pPr>
        <w:pStyle w:val="Normal"/>
        <w:ind w:left="1046" w:hanging="104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サマーコンファレンス「札幌ＬＯＭナイト」開催</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件」につきまして審議上程させていただきます。前回理事会からの変更点を中心に説明させていただきます。まず、前回の理事会で事業目的を精査していただきたいというご意見を頂戴いたしましたので、記載のとおり変更させていただいております。また、テーマにサブタイトルをつけてはいかがでしょうかというご意見も頂戴いたしましたので、９番テーマのサブタイトルとしまして、横浜の地で初めて開催する札幌ＬＯＭナイトに、多くのメンバーで出向者支援を行いたいこと、また出向者の記憶に残ること、そして本年度のサマーコンファレンスのテーマにみならい、～みんなで横浜る札幌ＬＯＭナイト２００８～とサブタイトルをつけさせていただきました。また１８番の特記事項の中で、事業内容を記載できる範囲で記載していただきたいというご意見も頂戴いたしました。またこれに関しましては、第５回三役会におきまして、事業内容が被っているところがあるので精査してくださいというご意見も頂戴いたしましたので、（４）番のように記載させていただいております。また前回理事会におきまして、参加される方々への負担を軽減できるよう少しでも金額を含めた交渉をしていただきたいというご意見も頂戴いたしました。こちらに関しましては予算書になりますが、前回は登録料収入を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００円とさせていただいておりましたが、施設側と交渉を重ね、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円で例会と会場費をみておりましたところ、８</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円まで交渉することができましたために、登録料を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００円から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円へと下げさせていただきます。こちらには、飲食費の他に会場設営費に伴いましてスクリーンの１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００円もその中で何とかやっていただきたいと、施設側と交渉を重ねた結果としてこのような記載とさせていただいております。また人数の６０名と記載がありますのは、事前に各委員会に対して聞き取り調査を行わせていただきました。その結果、６０名以上は今のところ何とかご参加していただけるといったご返事をいただきまして、損益分岐点を考えた上で６０名の登録料でまかなえるよう計上させていただいております。今後総務運営委員会におきまして、各委員会の皆様には積極的な参加を働きかけるとともに、出向者支援におきましても最大限の努力を重ねてまいりたいと思いますので、皆様の慎重なご審議をよろしくお願いいたします。</w:t>
      </w:r>
    </w:p>
    <w:p>
      <w:pPr>
        <w:pStyle w:val="Normal"/>
        <w:ind w:left="1033"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　　　　　　　　　　　　　　　　　　　　　　　　　　　　　　鈴木常務理事</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　　　　　　　　　　　　　　　　　　　　　　　　　　　　　　　　　　　　　　　　　　　</w:t>
      </w:r>
    </w:p>
    <w:p>
      <w:pPr>
        <w:pStyle w:val="Normal"/>
        <w:ind w:left="1042" w:hanging="10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7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部に言えることですが、第５回三役会における意見の対応や第４回の理事会の対応について、事業目的を精査してください、そしてそれをわかりやすく精査しましたと書かれているのですが、ここをどのように精査してくださいということなのか、わかりやすく書いていただかないと後で見た人がわからないと思うので、後から見た時に、このように言われたからこのように直したということがわかるように、内容をしっかり書いたほうが良いと思います。</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7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そのようにさせていただきます。ありがとうございます。</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7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登録というときに、この時には集金は終わらせるということでしょうか。それとも当日集金をされるというお考えなのでしょうか。</w:t>
      </w:r>
    </w:p>
    <w:p>
      <w:pPr>
        <w:pStyle w:val="Normal"/>
        <w:ind w:left="107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7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前登録をさせていただいたうえで、事前に集金をさせていただきたいと考えております。また人数がその後増える場合につきましても、あらかじめ何度か確認をさせていただいて対応をさせていただきたいと考えております。</w:t>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7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252" w:hanging="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1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２００８年度 社団法人札幌青年会議所 七月「子供の未来育成」例会開催（案）の件</w:t>
      </w:r>
    </w:p>
    <w:p>
      <w:pPr>
        <w:pStyle w:val="Normal"/>
        <w:ind w:firstLine="103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七月「子供の未来育成」例会開催（案）の件について審議上程させていただきます。前回理事会より変更点を中心に説明させていただきます。６番参加対象者ですが、宿泊者数が前回１２０名でしたが、会場との折衝の結果、プラス４０名ということで内訳は資料のようになりました。１２番例会事業内容ですが、前回の理事会の協議の中でもご指摘いただいたのですが、アンビシャス塾プログラムについてもう少しわかりやすくということで、参考資料をここにも事業の流れとして骨組みを記載させていただいております。詳細内容につきましては、あと２ヶ月委員会および子供未来局、青少年女性活動協会という協働先とともに、議論を深め、楽しくそして有意義なプログラムを企画していきたいと考えております。その他変更点としては１７番の特記事項（６）としましたが、記載の参加時間以降、ナイトプログラムの参加を制限するものではありませんので、ナイトプログラムも参加したい方はぜひ、よろしくお願いしたいと考えております。その他協議の段階でご指摘いただいた特記事項精査に関しましても、簡潔に記載しております。慎重審議のほどよろしくお願いし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鈴木常務理事</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firstLine="8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記事項の（１）番に別プログラムとありますが、それはどこに記載されているのかということと、スムーズとスムースになっているところがあるので、そこを直してほしい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スムーズとスムースにつきましては、精査させていただきます。特記事項（１）番の雨天時の別プログラムについてですが、基本的には同じようなプログラムを宿泊施設内および野外の屋根のついている施設で行う予定で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では別プログラムではなくて、同じプログラムを屋根のあるところで行うのであれば、後で、来年再来年見た時に何を行ったのかということになると思うので、別プログラムとは記載しないほうがよろしいかと思います。</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川村室長</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記事項（１）に関しましては、雨天時は宿泊施設内および多目的ホールにて同一プログラムを行います。ということにさせていただきます。あと、スムースにつきましては、全てスムーズに変更させていただきたいと思います。</w:t>
      </w:r>
    </w:p>
    <w:p>
      <w:pPr>
        <w:pStyle w:val="Normal"/>
        <w:ind w:firstLine="83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員一致で可決</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２００８年度　社団法人札幌青年会議所　退会者（案）の件</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変残念な上程となりますけれども、９名の退会者が出ております。全員前期の会費は納入されておりまして、本日付で退会となり、大変残念な結果ではございますが皆様ご了承いただきたいと思います。</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b/>
        </w:rPr>
        <w:t>意見・対応】</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し</w:t>
      </w:r>
    </w:p>
    <w:p>
      <w:pPr>
        <w:pStyle w:val="Normal"/>
        <w:ind w:left="1034" w:hanging="19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決】</w:t>
      </w:r>
    </w:p>
    <w:p>
      <w:pPr>
        <w:pStyle w:val="Normal"/>
        <w:ind w:left="1042" w:hanging="10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全員一致で可決。</w:t>
      </w:r>
    </w:p>
    <w:p>
      <w:pPr>
        <w:pStyle w:val="Normal"/>
        <w:ind w:left="1046" w:hanging="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協議事項</w:t>
      </w:r>
    </w:p>
    <w:p>
      <w:pPr>
        <w:pStyle w:val="Normal"/>
        <w:ind w:left="4990" w:hanging="4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１）２００８年度　社団法人札幌青年会議所　八月「スポーツネットワーク構築」例会開催（案）について</w:t>
      </w:r>
    </w:p>
    <w:p>
      <w:pPr>
        <w:pStyle w:val="Normal"/>
        <w:ind w:left="1256" w:hanging="125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田切委員長</w:t>
      </w:r>
    </w:p>
    <w:p>
      <w:pPr>
        <w:pStyle w:val="Normal"/>
        <w:ind w:left="1256" w:hanging="12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を基に説明。</w:t>
      </w:r>
    </w:p>
    <w:p>
      <w:pPr>
        <w:pStyle w:val="Normal"/>
        <w:ind w:left="1242" w:hanging="19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　　　　　　　　　　　　　　　　　　　　　　　　　　　　　　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金額ともに適正に処理されています。</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52" w:hanging="125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b/>
        </w:rPr>
        <w:t>伊澤理事</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昨年の事業とどこが違うのか、もう少し教えていただきたい。　　　　　　　　　　　　　　　　　　　　　　　　　　　　　　　　　　　　　　　　　　　　　</w:t>
      </w:r>
    </w:p>
    <w:p>
      <w:pPr>
        <w:pStyle w:val="Normal"/>
        <w:ind w:left="1252" w:hanging="20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9442" w:hanging="944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昨年は最終的には総合型地域スポーツクラブの提言という部分でございまして、本年度は　　　　　　　　　　　　　　　　　　　　　　　　　　　　　　　　　　　　　　　　　　　　　　　　　　　　　　　　　　　　　　　　　　　　　　　　　　　　　　　　　　　　　　　　　</w:t>
      </w:r>
    </w:p>
    <w:p>
      <w:pPr>
        <w:pStyle w:val="Normal"/>
        <w:ind w:left="104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実現に向けてという形で、豊平体育館をベースに総合型地域スポーツクラブという形で実現に向けて一歩進んだ事業をやらせていただきます。また参加対象におきましても総合型世代を超えたという部分もありますので、昨年は子供が対象という形で参加された保護者の方は基調講演ということで、体験ではない部分もありましたので、今年は参加される子供も含め、大人の方にも体験していただけるような内容の事業も組み立てております。</w:t>
      </w:r>
    </w:p>
    <w:p>
      <w:pPr>
        <w:pStyle w:val="Normal"/>
        <w:ind w:left="1252" w:hanging="125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r>
        <w:rPr>
          <w:rFonts w:ascii="ＭＳ ゴシック;MS Gothic" w:hAnsi="ＭＳ ゴシック;MS Gothic" w:cs="ＭＳ ゴシック;MS Gothic" w:eastAsia="ＭＳ ゴシック;MS Gothic"/>
        </w:rPr>
        <w:t>　　　　</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我々は小田切委員長からそういった説明を伺えるのでよく理解できますが、当日一般の参加の方には昨年参加した方もいるかもしれないし、していない方も多いと思います。その辺で違いをはっきり打ち出さないと、小田切委員長は昨年からみたら半歩進んだとおっしゃいましたが、せっかく我々ＪＣで行うのであれば、もっと踏み込んでも良いのではと思います。申し訳ないが、昨年行った事業に参加された一般の方がもし今年出られたら、あまり変わらないのではないでしょう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ラカムイさんがこの総合型スポーツクラブに非常に興味があるのはわかりますが、その必然性もこれでは薄いと思います。逆にコンサドーレはなぜ呼ばないのでしょうか。なぜ日ハムは呼んでくれないのですか。と思われるのではないでしょうか。もう少し昨年の事業が基底としてあって、もう一歩進めるのであれば、もう少し具体的なところを打ち出されたほうが参加される方も良く受け止めてくれると思います。レラカムイさんのご都合や思惑もあるかとは思いますが、これは我々の事業なのですから、その辺りをもっと委員会でしっかり揉んでいただかないと、小田切委員長が行いたかったことがしっかり実現できないと思います。そういったところを委員会でよくお考えいただきたいと思います。　　　　　　　</w:t>
      </w:r>
    </w:p>
    <w:p>
      <w:pPr>
        <w:pStyle w:val="Normal"/>
        <w:ind w:left="1252" w:hanging="125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委員長</w:t>
      </w:r>
    </w:p>
    <w:p>
      <w:pPr>
        <w:pStyle w:val="Normal"/>
        <w:ind w:left="1046" w:hanging="125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ありがとうございます。時間がありますので委員会に戻って検討させていただく部分もありますが、補足の説明といたしまして、レラカムイさんと一緒に行っていくという部分で、レラカムイのほうも総合型という考え方を持っています。今回お呼びした主旨といたしましては、先ほど伊澤理事が言われたとおり札幌には身近に日本ハム、サッカーのコンサドーレそしてバスケットのレラカムイ、最近はフットサルもできましたが、その中でソフトの循環型、選手、コーチの育成といった理事長所信の記載されている部分、こちらのほうを循環型のスポーツ環境を創造していくにあたり、コンサドーレ、日ハムという部分ではもうある程度出来上がっており、レラカムイさんはまだ誕生したばかりで組織的にまだそういった部分で組織作りがされていないので、タックを組んでスポーツ環境の創造を共にしていきたいということで今回協力、依頼をさせていただいているということを補足説明させていただきます。</w:t>
      </w:r>
    </w:p>
    <w:p>
      <w:pPr>
        <w:pStyle w:val="Normal"/>
        <w:ind w:left="1031"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ような今のお話であれば、私は取りようによればレラカムイさんの宣伝で終わってしまうのではという、危惧をもっています。我々が主体となって行うのですから、その辺をそうならないようにぜひ行っていただきたいで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上程からは昨年を引き受けてのホップ・ステップ・ジャンプのステップの部分が感じづらいという印象を受けましたので、来年のジャンプに向けてここは一番重要なステップの位置づけだということを認識いただいて組み立てていただければ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二人とほぼ同じ意見なのですが、昨年の川村委員会以上の成果を出していただきたいと思います。総合型地域スポーツクラブの構築を目指して事業を取り組むわけですが、もっと総合型地域スポーツクラブが何かということを全面的に訴えて、例えば昨年川村委員長から聞いたのですが、バルセロナであればその冠の下にサッカーであったりバレーボールであったり、ビーチバレーであったり、そういったものがいろいろありますよ、と。もっとわかりやすく、例えば北海道球団の共通ロゴマークなど、日本ハム、コンサドーレ、レラカムイ、垣根を越えた北海道らしいロゴマークの提案ですとか、我々が目にわかるようなもの、インパクトがないと、この事業は今お二人が話されたように昨年と同じと思われてしまうと思います。何か目玉といいますか小田切委員長らしい大胆な発想を持って取り組んでいただきたい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がとうございます。そちらのほうも委員会で揉んでおりますが、再度煮詰めてよい形で事業を行いたい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う一つですが、札幌市においてはソフトとハードを有効的に活用しますよということなのですが、これはそうなのですか。例えば体育館の予約状況を見るにしても、正直どこのホームページを見てよいのかわからないですよね。そういうことの整備の提案をするということが、総合型地域スポーツクラブの近道への一歩になるのではないでしょうか。そういった今の課題、現状の札幌市の課題をもっと委員会の皆様で勉強して、そこの課題をクリアにするということも考えてはいかがでしょうか。</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がとうございます。岡澤理事がおっしゃるとおり、ただ人が気軽に行けないという部分ではハードを建物、ソフトを広報活動として、これをうまく結び付けていくことがスポーツの活性化、総合型地域スポーツクラブの近道といった委員会としても認識はありますので、ここのパイプを強くしてうまく実施していきたいと思っ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岡澤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点目なのですが、スポーツというと、どうしても行うという主体性、側面でみられるのですが、観戦する、応援するというスポーツもあると思うのです。そこも総合型地域スポーツクラブの側面でもあると思いますので、その点も組み入れてみてはいかがでしょうか。</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がとうございます。岡澤理事がおっしゃるようにスポーツには楽しむという部分もあり、日本では競技スポーツという形が主になっていますが、アメリカや他の国ではスポーツは気軽に楽しむという感覚もありますので、今回の事業におきましては世代を超えて楽しめるレクレーションスポーツということで、キンボールという競技をまず入れさせていただいております。そして観るスポーツという部分では今回はレラカムイさんがプロスポーツチームとして協力していただけるということで、ファンの集いではないですが、デモンストレーションという形で、参加された方とレラカムイさんの交流プログラムを入れさせていただい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イムスケジュールを見てイメージがつきづらい部分があるのですが、レクレーションスポーツ開始終了、各種競技体験開始終了のイメージを教えていただきたい。</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ーテーション表は参考資料８に書いてはおりますが、まず参加者が保護者を含めて大人と子供という部分で、世代を超えて楽しめるスポーツという形で１時間全員参加型のレクレーションスポーツ、キンボールを全体で行っていただくという組み立てになっております。そして２時１０分からの各種競技体験開始という部分についてはバスケットボール、バドミントン、ヨガ、別枠で体力測定が常にできるように設けておりますので、こちらは参加のチーム編成をして巡回型で行っていただく形のプログラムになっ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年は子供が対象だったこともあって、色々なことをある意味半強制的に行ってもらうことによって知らない世界を体験させるという意図も捉えられると思ったのですが、各種競技体験が全世代にとなった時に、参加する人のモチベーションはどういうところにあって募集をしていこうと思うのでしょうか。</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ベースは、基本は小学生と考えておりますが、やはり総合型地域スポーツクラブという部分の趣旨としまして気軽に世代を超えて楽しむという形ですので、地域の大人と子供のコミュニケーションを考えまして、一応世代の対象は大人から子供まで、小学生を主とした保護者やサークルにも呼びかけをしたいと、またバスケットボールなどハードなスポーツになると思いますので、各種競技体験の部分については大人の方は本当に気軽に楽しめるヨガ等を中心に体験していただくようなローテーションを組んでいきたいと考え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の感想なのですが、競技大会の部分をみて、自然体で参加してもらえることに疑問を感じるのですが、そこはぜひ魅力を出して参加したいと思えるような仕組みを作っていただければ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田切委員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がとうございます。そのような形でつめさせていただき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ポーツの施設が必要だということがメインのようになっているので、施設を作ることによってまち全体がどうなるかと、そこがこれからの１０月のまちづくりフェスタの集大成になってくると思うのですが、先ほど石川理事もおっしゃったように、ここがホップ・ステップのステップであれば、そのスポーツの施設を作ることによってまちがどうなるかという部分、金井理事長がまちのデザインと書かれているように、その部分を一所懸命しっかりと考えてこの事業を行っていただければ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がとうございます。かなり多くの理事者の皆様からのご意見を頂戴いたしました。更なる精度を高めるためにも今一つ一つご意見を聞く中でなるほどというところもありますし、やはり昨年お話にも出たとおり、川村委員長が行われました事業が非常に色濃く残っているという現状もわかりました。昨年からの同じ方向性の中で事業進化を図る部分においても、かなりハードルは高いという部分もありますし、同じように見えるというご指摘も十分理解させていただく部分もございます。皆様からのご意見は最大限反映させていただく中で、より良い精度を高めてより良い事業をまたお示しをさせていただきたいと思います。来月の審議どうぞご期待をいただきたいと思います。</w:t>
      </w:r>
    </w:p>
    <w:p>
      <w:pPr>
        <w:pStyle w:val="Normal"/>
        <w:ind w:left="104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８年度　社団法人札幌青年会議所　十月「まちづくりフェスタ」開催（案）について</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の協議上程から、主に変更になった点につきまして中心にご説明させていただきます。１５番（２）のライトアップ事業に関しましてはライトアップの実行委員会を立ち上げていく関係がございまして、開催当日のスケジュールが点灯時間と消灯時間のみの記載となっております。その他の記載に関しましては別途上程させていただきます。尚、この旨に関しましては１８番（１）の特記事項に記載させていただいております。</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前回の理事会におきましてライトアップの事業はこのまちづくりフェスタの一環として開催するということを答弁させていただきました。その中で年間スケジュール等の変更をいたしますということも答弁させていただいたわけでございますが、こちらの事業は特別事業の扱いとなっておりますので、年間スケジュールの変更はありません。２３番の部分で別添資料２４とありますが２５の間違いです。申し訳ございません。第５回三役会、第５回常任理事会での意見もいただきました中で事業費、各委員会で行う事業に関しましては別途上程といったことになりました関係から本予算書におきましては事業に関するものの記載は除かせていただきました。よって例会等会場費、会場設営費等に関しましてもライトップ事業の部分も削除させていただいております。今回参考資料としまして、改めて７番８番９番をそれぞれ添付させていただいております。今回特に企業協賛等をこれからまわっていかなくてはならない部分についても皆様からご意見を賜りたいと思いますので、ぜひ慎重なご協議の程よろしくお願いいたし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予算確認</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先ほど申し上げましたとおり、各事業費とまたライトアップ事業に関する記述の部分を前回から変更させていただいております。勘定科目、金額ともに適正に処理されております。</w:t>
      </w:r>
    </w:p>
    <w:p>
      <w:pPr>
        <w:pStyle w:val="Normal"/>
        <w:ind w:left="1046" w:firstLine="5903"/>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補足説明</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資料６番でまちづくりフェスタ規約とございますが、この文言に関しましては一部変更等々が含まれております。また随時変更されている部分がありますので、その点につきましては次回審議において詳しく説明させていただきたいと思います。一部内容としましては、役員が実行委員会に出ると書いてありますが、役員に顧問が含まれております。顧問というのは札幌市長のことを言っておりまして、札幌市長が毎回実行委員会に出るということはありませんので、その部分の変更等が次回含まれてくることになり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もこの上程があがってきていたのですが、一つ確認ですが、これはなぜ総務運営委員会の上程になっているのか知りたいということと、この事業目的の対内と対外ですが、これから各委員会事業目的が上がってくるとは思うのですが、これは全部の委員会共通の目的で進めるということで良いの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ず、なぜ本上程が総務運営委員会という部分でございますが、全体的なスケジュールの管理ですとか、施設側の交渉という部分の窓口を総務運営委員会で行うということから、こちらの全体的な部分の上程に関しましては総務運営委員会に受け持ちさせていただきたいと思います。こちらに関しましては手帳にあります事業計画表にもまちづくりフェスタの全体的なものをみますよと記載させていただいております。続きまして、全体的な指標が必要であるだろうということから、こちらの事業目的を全体的な目的とさせていただきたいと考えており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46"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っちりとこれにコンプリートした上で、この目的の中で各委員会が事業を考えていくということで、全部言葉尻も同じでそこから下を考えていくということで宜しいですよね。再確認でした。</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体のイメージがつきづらいのですが、メインフォーラムが別上程で、各委員会の事業も別上程ということなの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はい、そのとおりでござ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するとここに上がっている予算は箱の部分という意味合いで良かったの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も含めてですが、全体像がみえるもの、予算に関して言えば箱に関してということになる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崎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から協賛を集めるということですが、具体的に企業の選定、特に社会貢献しているような企業などをまわるのか、それともただ賛同いただける企業は特に選定をせずに協賛をまわるというスタンスなの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といたしましては、当然何らかの形で社会に貢献されていると、基本的に社会に貢献されていない企業もそうそうないかと思いますが、そのように考えております。また社会に貢献しているからといって、本事業の趣旨に賛同していただいていない方は当然協賛も募れないであろうと考えております。企業協賛に関しましては、現在札幌市の担当課長と共に明日から少しずつ動いてまいりたいと考え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では全体像があまり見えないと思うのですが、これはあくまでもまちづくりフェスタをこの時期にここで行いますという上程なのですよね。事業の流れに書いてあるのですが、そうなると、実行委員会を２度行われていると思うのですが、その辺で例えば市のほうからＪＣにこういう提案があって、ＪＣのほうから市にこのような提案があってというようなやりとりがあったと思うのですが、この辺の経過を教えていただきたかったことと、もしできるのであればそれも上程書に添付されても良いのではないかと思い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段階におきましては、本事業の詳細につきましての協議がまだ札幌市とできておりません。これは札幌青年会議所の組織上、協議審議と経た中で事業の詳細についてという部分を上げていかなければならないという理由を前提としております。現段階でまちづくりフェスタ実行委員会におきましての協議の話としましては、まずこちらの会場でこういうことを行おうと、そしてこの上程に記載されておりますとおり、協賛についてはこういうことを中心に行っていこうと、その部分で札幌市さんぜひ協力してくださいということをさせていただいております。なお、次回以降の上程に関しましては、実行委員会内での打ち合わせ等も議事録なども参考資料として添付させていただき、皆様にどのような形でこの事業が進捗しているのかというご報告をこまめに開示したいと考えております。よろしくお願いいたし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記事項の協賛について、少なくともこの上程の中でどのようなことを発信していくのか伝わりづらい中で、このようなものが外に出ていくのであれば、あらかじめメンバーも見ておかないと、一丸となって作られていくのであれば、当然問い合わせなどもあったときに全く知らないということになってもいかがなものかと思いますが、どう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ちら協賛を募るにあたって、まず現段階におきまして皆様にご提示させていただく資料としましては、参考資料１にまちづくりフェスタ開催趣旨という部分で開催の概要書を添付させていただいております。こちらを文言等をもし精査する部分が必要であれば、この部分を直し、まずは賛同者を募るものに使っていきたいと考えております。今後この上程の中にもございます当日配布するリーフレットの案は次回までに参考資料５をもう少し実体に近くなるような形で皆様にご提示できるよう考え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はわかったのですが、それではその日に具体的に何を行うのかということは触れないままになるのでしょうか。</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協賛または団体等に協賛を募るにあたって、詳細なスケジュールや例えばこんなゲストが来るということに関しましては、現在札幌青年会議所の組織的に協議審議を経てないこともあり、またタイムスケジュール的にも１０月までに協賛を募らなくてはならないということを鑑みたときに、詳細なスケジュールを持って協賛にお伺いすることは事実上なかなか難しいのではないかということから、この開催の趣旨に賛同していただく皆様に協賛を募りたいと考えており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伊澤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程のスケジュールとか今回協議、来月審議でなおかつ協賛がある、これは当然金を集めるのが先よというお話だと私は理解しました。詳細が決まっていない中で協賛を集めなければならないということであれば、逆に言えば協賛を集めるという部分は切り離して考えることはできないのかと思いました。もしそのようなことを考えているのであれば、逆に協賛を募る段階で内容を示すことができないのであれば、もう少し審議までの時間をとって、実行委員会の中でもまだまだ動きが出てくるのではないかと予想はしています。我々のスタンスとしてきっちり決めて実行委員会に臨むという考え方もわからなくはないですが、そういう部分で、すぐ審議でガチガチに決めてしまうのはどうかと思います。</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が骨組みということであれば尚のこと、他の委員会が個々に具体的な役割を持って行うのですから、そういう作りこみをもう少しじっくり時間をかけてできないものかと思います。たぶんそういう形でないと、逆に予算をしっかりいただく、ただ中身についてどういう形で当日かかわってくださいという説明がしづらいと思います。もう少し審議までの時間を何とかとれないかと提案させていただきます。</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重なご意見ありがとうございます。６月より各委員会の上程が出てくるところも含めて、協賛の部分につきましては一度持ち帰らせていただきたいと考えます。まず、まちづくりフェスタの成功に向けて色々な部分で打診という形で動くかもしれませんが、色々なブースに関しましてはこういうことでというご意見もごもっともだと思いますので一度持ち帰らせていただきたい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持ち帰っていただくのも結構なのですが、それでまた審議に上がるということになると我々審議上程を受け入れなくてはならないという面でいうと、審議協議になるにしても、その経過はご連絡いただければと思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のほうから事前に連絡させていただきまして、この件に関しましても副実行委員長等とも話をさせていただきながら、理事の皆様にはご連絡していきたいと思います。ありがとうございます。</w:t>
      </w:r>
    </w:p>
    <w:p>
      <w:pPr>
        <w:pStyle w:val="Normal"/>
        <w:ind w:left="104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井理事長</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に貴重なご意見をたくさんいただきましてありがとうございました。最後に石川理事からお話いただいたとおり、来月審議という形の中でお示しをさせていただきますが、わかりづらさがあったと、もう少し理解を深めていかなくてはならないということを鑑みましても、丁寧な進行を進める中で、事前に理事者の皆様にもご説明、事前配信等々を心がけて、より理解を深めていただく努力、思考はさせていただきたいと思いますので、この場でお約束をさせていただきまして、来月の審議、理事会の審議前にも丁寧な経過説明を含めまして、皆様にお示しをさせていただきたいと思います。どうぞご理解の程をよろしくお願いいた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３．報告事項</w:t>
      </w:r>
    </w:p>
    <w:p>
      <w:pPr>
        <w:pStyle w:val="Normal"/>
        <w:ind w:left="5330" w:hanging="478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８年度　社団法人札幌青年会議所　２００９年度　社団法人札幌青年会議所役員選出管理委員会経過報告について</w:t>
      </w:r>
    </w:p>
    <w:p>
      <w:pPr>
        <w:pStyle w:val="Normal"/>
        <w:ind w:firstLine="105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内委員長</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んばんは。去る５月７日に社団法人札幌青年会議所役員選出規定第３条に基づき、私山内浩二、小池信史、佐藤隆信、中谷宇一郎、山田健二、茶木秀治、坂口典正、以上７名によりまして、構成されるメンバーで第１回役員会を開催いたしました。そこで２００９年度　社団法人札幌青年会議所理事長選出のための立候補の届出期限および投票日、投票場所を別添資料のとおり決定いたしましたのでご報告させていただきます。　　</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２００８年度　社団法人札幌青年会議所　委員会費中間決算実施について</w:t>
      </w:r>
    </w:p>
    <w:p>
      <w:pPr>
        <w:pStyle w:val="Normal"/>
        <w:ind w:left="104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鈴木常務理事</w:t>
      </w:r>
    </w:p>
    <w:p>
      <w:pPr>
        <w:pStyle w:val="Normal"/>
        <w:ind w:left="104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に基づき説明</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その他</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今後のスケジュール　　　　　　　　　　　　　　　　　　　　　　　　　　鈴木常務理事</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２９日木曜日～３１日土曜日　　ＡＳＰＡＣ</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　５日木曜日　　三役会　（６日金曜日より変更）</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１１日水曜日　　創立記念例会</w:t>
      </w:r>
    </w:p>
    <w:p>
      <w:pPr>
        <w:pStyle w:val="Normal"/>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２４日火曜日　　理事会</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その他</w:t>
      </w:r>
    </w:p>
    <w:p>
      <w:pPr>
        <w:pStyle w:val="Normal"/>
        <w:ind w:firstLine="104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清水理事</w:t>
      </w:r>
    </w:p>
    <w:p>
      <w:pPr>
        <w:pStyle w:val="Normal"/>
        <w:ind w:left="105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社団法人札幌青年会議所　北海道地区協議会でございます。来る６月１日日曜日に洞爺湖におきましてエコフェスタｉｎ洞爺という環境についての事業を洞爺青年会議所と北海道地区協議会の共催により開催をさせていただきたいと思っております。そちらのほうはムツゴロウで有名な畑氏と一緒に公演を聞き、エコフェスタということですので環境についてビニール袋を使わずに日本にある風呂敷などの使い方の勉強会もございます。もし、ＡＳＰＡＣに行かれない方でご家族一緒に来てはいかがかなということでご報告をさせていただきました。以上でございます。よろしくお願</w:t>
      </w:r>
      <w:r>
        <w:rPr>
          <w:rFonts w:ascii="ＭＳ ゴシック;MS Gothic" w:hAnsi="ＭＳ ゴシック;MS Gothic" w:cs="ＭＳ ゴシック;MS Gothic" w:eastAsia="ＭＳ ゴシック;MS Gothic"/>
          <w:szCs w:val="21"/>
        </w:rPr>
        <w:t>いいたします</w:t>
      </w:r>
      <w:r>
        <w:rPr>
          <w:rFonts w:ascii="ＭＳ ゴシック;MS Gothic" w:hAnsi="ＭＳ ゴシック;MS Gothic" w:cs="ＭＳ ゴシック;MS Gothic" w:eastAsia="ＭＳ ゴシック;MS Gothic"/>
        </w:rPr>
        <w:t>。</w:t>
      </w:r>
    </w:p>
    <w:p>
      <w:pPr>
        <w:pStyle w:val="Normal"/>
        <w:ind w:left="1050" w:hanging="63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齋田副理事長</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大変お疲れ様でございます。　２点ございましてまず１点目ですが、先般５月１７日土曜日に行われました北海道地区協議会　道央エリア交流事業には札幌青年会議所からも多くのメンバーの方にご参集賜りましたことを厚く御礼申し上げます。ありがとうございました。２点目でございます。先般５月２０日火曜日当初実行される予定でした理事長杯ゴルフ大会でございますが、あいにくの悪天候によりゴルフ場がクローズになったということで小田切委員会のほうで十分な準備をさせていただいて臨んだわけではございますが、残念ながら中止という結果になってしまいました。当日ご参加いただいていたメンバーの皆様にはご迷惑をかけたことをお詫びいたします。申し訳ございませんでした。尚、今回の件につきまして、中止にするのか延期にするのかということにつきましては、延期ということを前提に今調整を進めさせていただいているところです。明日、明後日くらいには皆様にご案内できる運びになろうかと思います。延期として実行できる際には変わらぬご支援を賜りたく、また特別会員の皆様への声掛けも皆様にご協力いただきたいと思っておりますのでご支援の程よろしくお願いいたします。ありがとうござい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理事</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去る５月３日に行われました憲法タウンミーティングですが、連休中の大変お忙しい中多くのメンバーにご参加いただきましてありがとうございました。３００名を越える市民お方をお招きいたしまして、有意義なタウンミーティングを開催できたのではないかと思っております。本当にありがとうございました。また、先ほど北海道地区協議会の清水委員長からもご報告がありました。思いやりエコフェスタですが、６月１日ということですが、実はこの日の開催が環境省等々の関係から決まっておりまして、本来であれば北海道地区協議会で主催してぜひ多くの道民を巻き込んだ議論を行いたいところではございましたが、ＡＳＰＡＣという日本ＪＣの公式事業と重なったという関係で、今回は実行委員会形式で洞爺青年会議所と北海道地区協議会が実行委員会を形成して運営することにはなっておりますが、ＡＳＰＡＣに参加されない方はぜひ洞爺のほうに参加いただきたいと私のほうからも重ねてお願いさせていただきたいと思います。ありがとうございました。</w:t>
      </w:r>
    </w:p>
    <w:p>
      <w:pPr>
        <w:pStyle w:val="Normal"/>
        <w:ind w:left="105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小澤専務理事</w:t>
      </w:r>
    </w:p>
    <w:p>
      <w:pPr>
        <w:pStyle w:val="Normal"/>
        <w:ind w:left="1042"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本青年会議所北海道地区建設クラブ直前代表といたしましてご挨拶をさせていただきます。来る６月２９日日曜日に富良野におきまして、午前中ですが倉本聡さんをお招きして子供たちを対象に富良野自然塾を開催いたします。また午後３時から月尾嘉男さんをお招きし、地域と環境というテーマでセミナーを行います。また６時からは環境大臣と月尾嘉男さんをお招きして名詞交換会その他立食形式になりますが、パーティーを予定しております。このときには環境等々のお話を間近で直接大臣から聞ける、面と向かって話が出来る機会となっておりますので、多数の方のお招きを心よりお待ちしております。なかなか大臣とも環境問題についてお話できる機会もございませんので、また月尾嘉男さんに関しましても東京大学名誉教授でございまして、ニュースステーションなどよく出られている方で著名な方ですのでぜひこの機会に環境と地域づくり、まちづくりというところの認識を深めていただけたらと思います。一人でも多くのご参加をお待ちしており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６．監事講評</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我孫子監事</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お疲れ様でした。第５回理事会監事講評をさせていただきたいと思います。山内委員長におかれましては最後の数分のために、冒頭からおいでいただき本当にありがとうございます。同期の卒業予定者として本当に頼もしくそして少し緊張した趣で上程をされていたことを私としては本当に嬉しく思っております。いよいよ次年度の話もちらほら聞こえてきました。そんな中議案の中で９人もの退会者が出ております。私本当に危機感を感じる次第であります。前回理事会の後各委員長の皆様と懇談を交えながらしっかりと議論をさせていただきました。残り１ヶ月ちょっと全力を尽くしてメンバー一丸となって会員の減少問題についてしっかりと語り、そして自らが行動することをしっかりと考えていただきたいと思います。委員会訪問も札幌未来塾のメンバーと共に全ての委員会の訪問をさせていただきました。その中で本当に感じたことがあり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は委員会に関してだけではなく今の札幌青年会議所の視点でも同じことが言えるのかもしれませんが、もしかすると当たり前でないことを当たり前と感じてしまっているのかと感じる点が多々あります。前回の理事会にて皆様でネームプレートをしましょうと言ったところ本日石川理事と池崎理事以外は皆様していただいて、本当に少しずつ変わってきていることはあります。そんな小さなことですが、もっともっと色々なことでもしかするとそんなことは当たり前だと言って済ませていることが委員会の運営の中でもあります、この理事会の運営の中でもあります、組織運営の中にも、もしかしたらあるのかもしれません。もう一度今までのあり方をすべて壊してでも今の時代に合った青年会議所に作り上げていく、そんな時代になったのではないかと思います。今一度、今をやり過ごす組織ではなく、未来のために我々の組織がどうあるべきかしっかりと考えて一つ一つ丁寧に運営を行っていっていただきたいと思い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冒頭、理事長のお話の中に集うことの大切さというお話がありました。私は集うことよりも何のために集うのか、ここが非常に大切な部分だと思います。それではどのように考えれば良いのか。私は時間軸と今の時代の求められる平面の軸と、時間軸を縦軸とすると今の時代が平面軸と考えてこの２つの軸で行動を考えるようにしています。まず、時間軸についてですが色々な時間背景の中で我々青年会議所は運動して参りました。その時々に求められる運動をしてきたであろうし、今の時代よりも先を見据えた運動を展開してきただろうし、今もそうあるべきだと思います。また何年か先の将来未来を見据えた運動をするべきだと思います。そのためには我々組織の歴史を知ることも大切ですし、この日本の歴史もしっかりと見据えた上で今必要な運動をしっかりと見据えることが非常に大切だと思い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平面で見る立ち位置、ＮＰＯ法人ですとか、行政や企業ですとか、本当に我々と同じような事業を展開している団体が多数あります。その中で我々青年会議所はどんな立ち位置で運動を進めなければならないのか、この平面の横軸のこの時間軸と今の時代の立ち位置、しっかりと２つがそろった中で今本当に求められる運動を我々青年会議所は行わなくてはならないと思います。この自分のポジションをしっかりと明確にした上で、しっかりと全体を把握した上で、誰のために何のために集い、そして何を行わなくてはならないのか、そういうことをしっかりとお考えいただきたいと思います。このポジショニングの戦略として３つ考えられると思い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つ目は同じような運動をしているものをもう一度改良して行う運動、２つ目はうまく行っているようだが少し先ほど言ったポジションがずれているものを正しいポジションに持っていって行う運動、３つ目は本当に行ったことのないマーケットで新しい運動を展開する、こんな２つの縦軸と横軸の中でこのポジショニングの戦略をしっかりと考えて、正しい運動を行っていただきたいと思い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私も４月２９日で４０歳になりまして、とうとう卒業年度だと本当に心から実感しています。人生約８０年くらいですので丁度折り返し地点、山の頂上に登ったくらいと感じていたところ、先日三浦雄一郎さんが７５歳で２度目のエベレスト登頂を成功されたそうです。登頂されたときに発した言葉が「涙が出るほど厳しくて辛くてそして嬉しい。」と言っております。５年前は雲で景色が見えなかったそうですが、今回は本当に最高の景色で「景色に祝福していただいた。」といっておりました。この三浦雄一郎さんはなぜこの歳で２度目のチャレンジをしたのでしょう。私も聞いてないのでわかりませんが、この事実がどれほど多くの人に影響を与え、どれほど多くの人に勇気を与えたでしょう。本当にこの素晴らしい現実をもう一度我々が考えて、若い我々が今行うべきことをしっかりと行わなくてはならないと今一度感じました。世の中には絶対に変わらない真理というものがあり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つ目は、人は必ず死ぬということです。２つ目に自分の人生は自分しか生きられないということです。私も１人の子供の親ですが、子供が熱を出したりうなされたりすると、自分が変わってあげたいと、そんな気持ちに親はなるのです。しかし、自分の人生は自分しか生きられない。人の代わりになることはできない。３つ目は、人生は１回きり。もう１回やり直したいと皆様も感じたこともあると思います。もう一度あの若い頃に戻って違う奥さんと結婚すれば良かったということも考えたこともあるかもしれません。でも人生は後戻りもできませんし、リハーサルもできません。４つ目に、悠久の宇宙において自分という存在はたった１人しかいない。これからも自分という存在は生まれてこないわけです。このたった１つの命。たった１回の生命。この生命をきっと三浦雄一郎さんは心から大切に思い、自分にできることを真剣に考え、そして２度のエベレストの登頂に成功したのだと思います。</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我々メンバーは札幌青年会議所という組織に存在して何を行っているのでしょう。本当に命を懸けてこのまちのために、日本のために、何か新しい新たな社会を築き上げようとする努力をしているでしょうか。しっかりと社会を変えるという視点を持っていただいて、壮大な事業を組み立てていただきたいと思います。未来の将来の札幌青年会議所に心から祈念をいたし、そしてＡＳＰＡＣで皆様にお目にかかれることを心から祈念をして、来られない方はぜひ洞爺の地に行っていただきたいと思います。第五回理事会の監事講評とさせていただきます。本日はお疲れ様でした。</w:t>
      </w:r>
    </w:p>
    <w:p>
      <w:pPr>
        <w:pStyle w:val="Normal"/>
        <w:ind w:left="105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７．閉会宣言　　　　　　　　　　　　　　　　　　　　　　　　　　　　　　　　小澤専務理事</w:t>
      </w:r>
    </w:p>
    <w:p>
      <w:pPr>
        <w:pStyle w:val="Normal"/>
        <w:ind w:firstLine="4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42"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105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52" w:hanging="1252"/>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議事録署名人　　　　石川　信行　　　　</w:t>
      </w:r>
    </w:p>
    <w:p>
      <w:pPr>
        <w:pStyle w:val="Normal"/>
        <w:ind w:left="1252" w:hanging="1252"/>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議事録署名人　　　　清水　是宏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3">
    <w:name w:val="本文インデント 3"/>
    <w:basedOn w:val="Normal"/>
    <w:qFormat/>
    <w:pPr>
      <w:ind w:left="838" w:hanging="0"/>
    </w:pPr>
    <w:rPr>
      <w:rFonts w:ascii="ＭＳ ゴシック;MS Gothic" w:hAnsi="ＭＳ ゴシック;MS Gothic" w:eastAsia="ＭＳ ゴシック;MS Gothic" w:cs="ＭＳ ゴシック;MS Gothic"/>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0:42:00Z</dcterms:created>
  <dc:creator>大下 紀孝</dc:creator>
  <dc:description/>
  <cp:keywords/>
  <dc:language>en-US</dc:language>
  <cp:lastModifiedBy>shirato kimio</cp:lastModifiedBy>
  <cp:lastPrinted>2008-03-11T23:11:00Z</cp:lastPrinted>
  <dcterms:modified xsi:type="dcterms:W3CDTF">2008-06-23T00:19:00Z</dcterms:modified>
  <cp:revision>4</cp:revision>
  <dc:subject/>
  <dc:title>２００８年度社団法人札幌青年会議所</dc:title>
</cp:coreProperties>
</file>