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００８年度（社）札幌青年会議所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第四回理事会</w:t>
      </w:r>
    </w:p>
    <w:p>
      <w:pPr>
        <w:pStyle w:val="Normal"/>
        <w:ind w:firstLine="5670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日時：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２００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８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４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２４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日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（木）</w:t>
      </w:r>
    </w:p>
    <w:p>
      <w:pPr>
        <w:pStyle w:val="Normal"/>
        <w:ind w:firstLine="567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場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：札幌第一ホテル</w:t>
      </w:r>
    </w:p>
    <w:p>
      <w:pPr>
        <w:pStyle w:val="Normal"/>
        <w:ind w:firstLine="462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１８：３０～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次　第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．開会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．</w:t>
      </w:r>
      <w:hyperlink r:id="rId2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ＪＣＩクリード唱和</w:t>
        </w:r>
      </w:hyperlink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３．</w:t>
      </w:r>
      <w:hyperlink r:id="rId3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ＪＣ宣言朗読並びに綱領唱和</w:t>
        </w:r>
      </w:hyperlink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４．出席者の確認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５．議事並びに資料の確認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６．議事録署名人及び作成者の指名</w:t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７．理事長挨拶</w:t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８．直前理事長挨拶</w:t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９．議長の選出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０．</w:t>
      </w:r>
      <w:hyperlink r:id="rId4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前回議事録の承認</w:t>
        </w:r>
      </w:hyperlink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１．審議事項</w:t>
      </w:r>
    </w:p>
    <w:p>
      <w:pPr>
        <w:pStyle w:val="Normal"/>
        <w:ind w:left="4830" w:hanging="4410"/>
        <w:rPr>
          <w:rFonts w:ascii="ＭＳ ゴシック;MS Gothic" w:hAnsi="ＭＳ ゴシック;MS Gothic" w:eastAsia="ＭＳ ゴシック;MS Gothic" w:cs="ＭＳ Ｐゴシック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１）</w:t>
      </w:r>
      <w:hyperlink r:id="rId5">
        <w:r>
          <w:rPr>
            <w:rStyle w:val="InternetLink"/>
            <w:rFonts w:ascii="ＭＳ ゴシック;MS Gothic" w:hAnsi="ＭＳ ゴシック;MS Gothic" w:cs="ＭＳ ゴシック;MS Gothic" w:eastAsia="ＭＳ ゴシック;MS Gothic"/>
            <w:bCs/>
            <w:szCs w:val="21"/>
          </w:rPr>
          <w:t>２００８年度（社）札幌青年会議所</w:t>
        </w:r>
        <w:r>
          <w:rPr>
            <w:rStyle w:val="InternetLink"/>
            <w:rFonts w:ascii="ＭＳ ゴシック;MS Gothic" w:hAnsi="ＭＳ ゴシック;MS Gothic" w:cs="ＭＳ Ｐゴシック" w:eastAsia="ＭＳ ゴシック;MS Gothic"/>
            <w:kern w:val="0"/>
            <w:szCs w:val="21"/>
          </w:rPr>
          <w:t xml:space="preserve">    三月「札幌未来塾」開催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  <w:bCs/>
            <w:szCs w:val="21"/>
          </w:rPr>
          <w:t>報告（案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  <w:bCs/>
            <w:szCs w:val="21"/>
          </w:rPr>
          <w:t>）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  <w:bCs/>
            <w:szCs w:val="21"/>
          </w:rPr>
          <w:t>の件</w:t>
        </w:r>
      </w:hyperlink>
    </w:p>
    <w:p>
      <w:pPr>
        <w:pStyle w:val="Normal"/>
        <w:ind w:left="4830" w:hanging="4410"/>
        <w:rPr>
          <w:rStyle w:val="InternetLink"/>
          <w:rFonts w:ascii="ＭＳ ゴシック;MS Gothic" w:hAnsi="ＭＳ ゴシック;MS Gothic" w:eastAsia="ＭＳ ゴシック;MS Gothic" w:cs="ＭＳ ゴシック;MS Gothic"/>
          <w:bCs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（２）</w:t>
      </w:r>
      <w:hyperlink r:id="rId6">
        <w:r>
          <w:rPr>
            <w:rStyle w:val="InternetLink"/>
            <w:rFonts w:ascii="ＭＳ ゴシック;MS Gothic" w:hAnsi="ＭＳ ゴシック;MS Gothic" w:cs="ＭＳ ゴシック;MS Gothic" w:eastAsia="ＭＳ ゴシック;MS Gothic"/>
            <w:bCs/>
            <w:szCs w:val="21"/>
          </w:rPr>
          <w:t>２００８年度（社）札幌青年会議所    三月「社会福祉環境向上」例会開催報告</w:t>
        </w:r>
      </w:hyperlink>
    </w:p>
    <w:p>
      <w:pPr>
        <w:pStyle w:val="Normal"/>
        <w:ind w:left="4830" w:hanging="105"/>
        <w:rPr>
          <w:rFonts w:ascii="ＭＳ ゴシック;MS Gothic" w:hAnsi="ＭＳ ゴシック;MS Gothic" w:eastAsia="ＭＳ ゴシック;MS Gothic" w:cs="ＭＳ ゴシック;MS Gothic"/>
          <w:bCs/>
          <w:szCs w:val="21"/>
        </w:rPr>
      </w:pPr>
      <w:hyperlink r:id="rId7">
        <w:r>
          <w:rPr>
            <w:rStyle w:val="InternetLink"/>
            <w:rFonts w:ascii="ＭＳ ゴシック;MS Gothic" w:hAnsi="ＭＳ ゴシック;MS Gothic" w:cs="ＭＳ ゴシック;MS Gothic" w:eastAsia="ＭＳ ゴシック;MS Gothic"/>
            <w:bCs/>
            <w:szCs w:val="21"/>
          </w:rPr>
          <w:t>（案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  <w:bCs/>
            <w:szCs w:val="21"/>
          </w:rPr>
          <w:t>）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  <w:bCs/>
            <w:szCs w:val="21"/>
          </w:rPr>
          <w:t>の件</w:t>
        </w:r>
      </w:hyperlink>
    </w:p>
    <w:p>
      <w:pPr>
        <w:pStyle w:val="Normal"/>
        <w:ind w:left="4830" w:hanging="441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（３）</w:t>
      </w:r>
      <w:hyperlink r:id="rId8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  <w:lang w:eastAsia="zh-CN"/>
          </w:rPr>
          <w:t>２００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８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>年度（社）札幌青年会議所　  ＪＣＩ－ＡＳＰＡＣ釜山大会ジャパンナイトにおけるブース出展及びコリアンナイトにおけるブース出展</w:t>
        </w:r>
        <w:r>
          <w:rPr>
            <w:rStyle w:val="InternetLink"/>
            <w:rFonts w:eastAsia="ＭＳ ゴシック;MS Gothic" w:cs="ＭＳ ゴシック;MS Gothic" w:ascii="ＭＳ ゴシック;MS Gothic" w:hAnsi="ＭＳ ゴシック;MS Gothic"/>
          </w:rPr>
          <w:t>(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>案</w:t>
        </w:r>
        <w:r>
          <w:rPr>
            <w:rStyle w:val="InternetLink"/>
            <w:rFonts w:eastAsia="ＭＳ ゴシック;MS Gothic" w:cs="ＭＳ ゴシック;MS Gothic" w:ascii="ＭＳ ゴシック;MS Gothic" w:hAnsi="ＭＳ ゴシック;MS Gothic"/>
          </w:rPr>
          <w:t>)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>の件</w:t>
        </w:r>
      </w:hyperlink>
    </w:p>
    <w:p>
      <w:pPr>
        <w:pStyle w:val="Normal"/>
        <w:ind w:left="4620" w:hanging="420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（４）</w:t>
      </w:r>
      <w:hyperlink r:id="rId9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  <w:lang w:eastAsia="zh-CN"/>
          </w:rPr>
          <w:t>２００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８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>年度（社）札幌青年会議所　　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  <w:bCs/>
            <w:szCs w:val="21"/>
          </w:rPr>
          <w:t>姉妹ＪＣホームステイ交流事業補正予算</w:t>
        </w:r>
        <w:r>
          <w:rPr>
            <w:rStyle w:val="InternetLink"/>
            <w:rFonts w:eastAsia="ＭＳ ゴシック;MS Gothic" w:cs="ＭＳ ゴシック;MS Gothic" w:ascii="ＭＳ ゴシック;MS Gothic" w:hAnsi="ＭＳ ゴシック;MS Gothic"/>
            <w:bCs/>
            <w:szCs w:val="21"/>
          </w:rPr>
          <w:t>(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  <w:bCs/>
            <w:szCs w:val="21"/>
          </w:rPr>
          <w:t>案</w:t>
        </w:r>
        <w:r>
          <w:rPr>
            <w:rStyle w:val="InternetLink"/>
            <w:rFonts w:eastAsia="ＭＳ ゴシック;MS Gothic" w:cs="ＭＳ ゴシック;MS Gothic" w:ascii="ＭＳ ゴシック;MS Gothic" w:hAnsi="ＭＳ ゴシック;MS Gothic"/>
            <w:bCs/>
            <w:szCs w:val="21"/>
          </w:rPr>
          <w:t>)</w:t>
        </w:r>
      </w:hyperlink>
    </w:p>
    <w:p>
      <w:pPr>
        <w:pStyle w:val="Normal"/>
        <w:ind w:left="4830" w:hanging="0"/>
        <w:rPr>
          <w:rFonts w:ascii="ＭＳ ゴシック;MS Gothic" w:hAnsi="ＭＳ ゴシック;MS Gothic" w:eastAsia="ＭＳ ゴシック;MS Gothic" w:cs="ＭＳ ゴシック;MS Gothic"/>
          <w:bCs/>
          <w:color w:val="000000"/>
          <w:szCs w:val="21"/>
        </w:rPr>
      </w:pPr>
      <w:hyperlink r:id="rId10">
        <w:r>
          <w:rPr>
            <w:rStyle w:val="InternetLink"/>
            <w:rFonts w:ascii="ＭＳ ゴシック;MS Gothic" w:hAnsi="ＭＳ ゴシック;MS Gothic" w:cs="ＭＳ ゴシック;MS Gothic" w:eastAsia="ＭＳ ゴシック;MS Gothic"/>
            <w:bCs/>
            <w:szCs w:val="21"/>
          </w:rPr>
          <w:t>及び決算（案）の件</w:t>
        </w:r>
      </w:hyperlink>
    </w:p>
    <w:p>
      <w:pPr>
        <w:pStyle w:val="Normal"/>
        <w:ind w:left="4830" w:hanging="4830"/>
        <w:rPr>
          <w:rFonts w:ascii="ＭＳ ゴシック;MS Gothic" w:hAnsi="ＭＳ ゴシック;MS Gothic" w:eastAsia="ＭＳ ゴシック;MS Gothic" w:cs="ＭＳ ゴシック;MS Gothic"/>
          <w:color w:val="0000FF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bCs/>
          <w:color w:val="000000"/>
          <w:szCs w:val="21"/>
        </w:rPr>
        <w:t>　　（５）</w:t>
      </w:r>
      <w:hyperlink r:id="rId11"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>２００８年度（社）札幌青年会議所　　２００９年度役員選出管理委員会委員（案）の件</w:t>
        </w:r>
      </w:hyperlink>
    </w:p>
    <w:p>
      <w:pPr>
        <w:pStyle w:val="Normal"/>
        <w:ind w:firstLine="420"/>
        <w:rPr/>
      </w:pPr>
      <w:r>
        <w:rPr>
          <w:rFonts w:ascii="ＭＳ ゴシック;MS Gothic" w:hAnsi="ＭＳ ゴシック;MS Gothic" w:cs="ＭＳ ゴシック;MS Gothic" w:eastAsia="ＭＳ ゴシック;MS Gothic"/>
          <w:bCs/>
          <w:kern w:val="0"/>
          <w:szCs w:val="21"/>
        </w:rPr>
        <w:t>（６）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その他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２．協議事項</w:t>
      </w:r>
    </w:p>
    <w:p>
      <w:pPr>
        <w:pStyle w:val="Normal"/>
        <w:ind w:left="4935" w:hanging="451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１）</w:t>
      </w:r>
      <w:hyperlink r:id="rId12">
        <w:r>
          <w:rPr>
            <w:rStyle w:val="InternetLink"/>
            <w:rFonts w:ascii="ＭＳ ゴシック;MS Gothic" w:hAnsi="ＭＳ ゴシック;MS Gothic" w:cs="ＭＳ ゴシック;MS Gothic" w:eastAsia="ＭＳ ゴシック;MS Gothic"/>
            <w:bCs/>
            <w:szCs w:val="21"/>
          </w:rPr>
          <w:t xml:space="preserve">２００８年度（社）札幌青年会議所  　 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七月「子供の未来育成」例会開催（案）について</w:t>
        </w:r>
      </w:hyperlink>
    </w:p>
    <w:p>
      <w:pPr>
        <w:pStyle w:val="Normal"/>
        <w:ind w:left="4935" w:hanging="451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２）</w:t>
      </w:r>
      <w:hyperlink r:id="rId13">
        <w:r>
          <w:rPr>
            <w:rStyle w:val="InternetLink"/>
            <w:rFonts w:ascii="ＭＳ ゴシック;MS Gothic" w:hAnsi="ＭＳ ゴシック;MS Gothic" w:cs="ＭＳ ゴシック;MS Gothic" w:eastAsia="ＭＳ ゴシック;MS Gothic"/>
            <w:bCs/>
            <w:szCs w:val="21"/>
          </w:rPr>
          <w:t>２００８年度（社）札幌青年会議所 　　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サマーコンファレンス「札幌ＬＯＭナイト」開催（案）について</w:t>
        </w:r>
      </w:hyperlink>
    </w:p>
    <w:p>
      <w:pPr>
        <w:pStyle w:val="Normal"/>
        <w:ind w:left="4515" w:hanging="4095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３）その他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３．討議事項</w:t>
      </w:r>
    </w:p>
    <w:p>
      <w:pPr>
        <w:pStyle w:val="Normal"/>
        <w:ind w:firstLine="42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１）</w:t>
      </w: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２００８年度（社）札幌青年会議所 　「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まちづくりフェスタ２００８」開催（案）</w:t>
      </w:r>
    </w:p>
    <w:p>
      <w:pPr>
        <w:pStyle w:val="Normal"/>
        <w:ind w:firstLine="4830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について</w:t>
      </w:r>
    </w:p>
    <w:p>
      <w:pPr>
        <w:pStyle w:val="Normal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　　（２）その他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４．報告事項</w:t>
      </w:r>
    </w:p>
    <w:p>
      <w:pPr>
        <w:pStyle w:val="Normal"/>
        <w:rPr>
          <w:rFonts w:ascii="ＭＳ ゴシック;MS Gothic" w:hAnsi="ＭＳ ゴシック;MS Gothic" w:eastAsia="ＭＳ ゴシック;MS Gothic" w:cs="ＭＳ Ｐゴシック"/>
          <w:bCs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（１）子供たちが安心・安全に育成できる環境に関する調査・研究・実践につい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Ｐゴシック" w:eastAsia="ＭＳ ゴシック;MS Gothic"/>
          <w:bCs/>
          <w:kern w:val="0"/>
          <w:szCs w:val="21"/>
        </w:rPr>
        <w:t>　　（２）その他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５．その他</w:t>
      </w:r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１）</w:t>
      </w:r>
      <w:hyperlink r:id="rId14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今後のスケジュール</w:t>
        </w:r>
      </w:hyperlink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２）その他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５．監事講評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６．次回理事会開催日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７．閉会</w:t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31532;&#22235;&#22238;&#29702;&#20107;&#20250;&#36039;&#26009;/02.JCI&#12463;&#12522;&#12540;&#12489;.htm" TargetMode="External"/><Relationship Id="rId3" Type="http://schemas.openxmlformats.org/officeDocument/2006/relationships/hyperlink" Target="../in/&#31532;&#22235;&#22238;&#29702;&#20107;&#20250;&#36039;&#26009;/03.JC&#23459;&#35328;.htm" TargetMode="External"/><Relationship Id="rId4" Type="http://schemas.openxmlformats.org/officeDocument/2006/relationships/hyperlink" Target="../in/&#31532;&#22235;&#22238;&#29702;&#20107;&#20250;&#36039;&#26009;/&#31532;&#19977;&#22238;&#29702;&#20107;&#20250;&#35696;&#20107;&#37682;.doc" TargetMode="External"/><Relationship Id="rId5" Type="http://schemas.openxmlformats.org/officeDocument/2006/relationships/hyperlink" Target="../in/&#31532;&#22235;&#22238;&#29702;&#20107;&#20250;&#36039;&#26009;/11.(01)&#65300;&#29702;&#65293;&#26410;&#26469;&#65293;&#22577;&#65293;&#65298;&#65296;&#65296;&#65304;&#24180;&#24230;&#65288;&#31038;&#65289;&#26413;&#24140;&#38738;&#24180;&#20250;&#35696;&#25152;&#12288;&#19977;&#26376;&#12300;&#26413;&#24140;&#26410;&#26469;&#22654;&#12301;&#38283;&#20652;&#22577;&#21578;&#65288;&#26696;&#65289;&#12398;&#20214;.doc" TargetMode="External"/><Relationship Id="rId6" Type="http://schemas.openxmlformats.org/officeDocument/2006/relationships/hyperlink" Target="../in/&#31532;&#22235;&#22238;&#29702;&#20107;&#20250;&#36039;&#26009;/11.(02)&#65300;&#29702;&#65293;&#31038;&#20250;&#65293;&#23529;&#65293;&#19977;&#26376;&#12300;&#31038;&#20250;&#31119;&#31049;&#29872;&#22659;&#21521;&#19978;&#12301;&#20363;&#20250;&#38283;&#20652;&#22577;&#21578;&#65288;&#26696;&#65289;&#12398;&#20214;&#12288;0419.doc" TargetMode="External"/><Relationship Id="rId7" Type="http://schemas.openxmlformats.org/officeDocument/2006/relationships/hyperlink" Target="../in/&#31532;&#22235;&#22238;&#29702;&#20107;&#20250;&#36039;&#26009;/11.(02)&#65300;&#29702;&#65293;&#31038;&#20250;&#65293;&#23529;&#65293;&#19977;&#26376;&#12300;&#31038;&#20250;&#31119;&#31049;&#29872;&#22659;&#21521;&#19978;&#12301;&#20363;&#20250;&#38283;&#20652;&#22577;&#21578;&#65288;&#26696;&#65289;&#12398;&#20214;&#12288;0419.doc" TargetMode="External"/><Relationship Id="rId8" Type="http://schemas.openxmlformats.org/officeDocument/2006/relationships/hyperlink" Target="../in/&#31532;&#22235;&#22238;&#29702;&#20107;&#20250;&#36039;&#26009;/11.(03)&#65300;&#29702;&#65293;&#22269;&#38555;&#65293;&#23529;&#65293;&#65298;&#65296;&#65296;&#65304;&#24180;&#24230;&#65288;&#31038;&#65289;&#26413;&#24140;&#38738;&#24180;&#20250;&#35696;&#25152;&#65322;&#65315;&#65321;&#65293;&#65313;&#65331;&#65328;&#65313;&#65315;&#37340;&#23665;&#22823;&#20250;&#12472;&#12515;&#12497;&#12531;&#12490;&#12452;&#12488;&#12395;&#12362;&#12369;&#12427;.doc" TargetMode="External"/><Relationship Id="rId9" Type="http://schemas.openxmlformats.org/officeDocument/2006/relationships/hyperlink" Target="../in/&#31532;&#22235;&#22238;&#29702;&#20107;&#20250;&#36039;&#26009;/11.(04)&#65300;&#29702;&#65293;&#22269;&#38555;&#65293;&#23529;&#65293;&#65298;&#65296;&#65296;&#65304;&#24180;&#24230;&#65288;&#31038;&#65289;&#26413;&#24140;&#38738;&#24180;&#20250;&#35696;&#25152;&#22985;&#22969;JC&#12507;&#12540;&#12512;&#12473;&#12486;&#12452;&#20132;&#27969;&#20107;&#26989;&#35036;&#27491;&#20104;&#31639;&#65288;&#26696;&#65289;&#21450;&#12403;&#27770;&#31639;&#65288;&#26696;&#65289;&#12398;&#20214;.doc" TargetMode="External"/><Relationship Id="rId10" Type="http://schemas.openxmlformats.org/officeDocument/2006/relationships/hyperlink" Target="../in/&#31532;&#22235;&#22238;&#29702;&#20107;&#20250;&#36039;&#26009;/11.(04)&#65300;&#29702;&#65293;&#22269;&#38555;&#65293;&#23529;&#65293;&#65298;&#65296;&#65296;&#65304;&#24180;&#24230;&#65288;&#31038;&#65289;&#26413;&#24140;&#38738;&#24180;&#20250;&#35696;&#25152;&#22985;&#22969;JC&#12507;&#12540;&#12512;&#12473;&#12486;&#12452;&#20132;&#27969;&#20107;&#26989;&#35036;&#27491;&#20104;&#31639;&#65288;&#26696;&#65289;&#21450;&#12403;&#27770;&#31639;&#65288;&#26696;&#65289;&#12398;&#20214;.doc" TargetMode="External"/><Relationship Id="rId11" Type="http://schemas.openxmlformats.org/officeDocument/2006/relationships/hyperlink" Target="../in/&#31532;&#22235;&#22238;&#29702;&#20107;&#20250;&#36039;&#26009;/11.(05)&#65300;&#24120;&#65293;&#23554;&#21209;&#65293;&#23529;&#65293;&#65298;&#65296;&#65296;&#65304;&#24180;&#24230;&#26413;&#24140;&#38738;&#24180;&#20250;&#35696;&#25152;&#12288;&#65298;&#65296;&#65296;&#65305;&#24180;&#24230;&#24441;&#21729;&#36984;&#20986;&#31649;&#29702;&#22996;&#21729;&#20250;&#22996;&#21729;&#65288;&#26696;&#65289;&#12398;&#20214;.doc" TargetMode="External"/><Relationship Id="rId12" Type="http://schemas.openxmlformats.org/officeDocument/2006/relationships/hyperlink" Target="../in/&#31532;&#22235;&#22238;&#29702;&#20107;&#20250;&#36039;&#26009;/12.(01)&#65300;&#29702;&#65293;&#23376;&#20379;&#65293;&#21332;&#65293;&#65298;&#65296;&#65296;&#65304;&#24180;&#24230;&#65288;&#31038;&#65289;&#26413;&#24140;&#38738;&#24180;&#20250;&#35696;&#25152;&#19971;&#26376;&#12300;&#23376;&#20379;&#12398;&#26410;&#26469;&#32946;&#25104;&#12301;&#20363;&#20250;&#38283;&#20652;&#65288;&#26696;&#65289;&#12395;&#12388;&#12356;&#12390;&#9318;.doc" TargetMode="External"/><Relationship Id="rId13" Type="http://schemas.openxmlformats.org/officeDocument/2006/relationships/hyperlink" Target="../in/&#31532;&#22235;&#22238;&#29702;&#20107;&#20250;&#36039;&#26009;/12.(02)&#65300;&#24120;&#65293;&#36939;&#21942;&#65293;&#21332;&#65293;&#65298;&#65296;&#65296;&#65304;&#24180;&#24230;&#31038;&#22243;&#27861;&#20154;&#26413;&#24140;&#38738;&#24180;&#20250;&#35696;&#25152;&#12288;&#12469;&#12510;&#12540;&#12467;&#12531;&#12501;&#12449;&#12524;&#12531;&#12473;&#26413;&#24140;&#65324;&#65327;&#65325;&#12490;&#12452;&#12488;&#38283;&#20652;&#65288;&#26696;&#65289;&#12395;&#12388;&#12356;&#12390;-&#30333;&#25144;.doc" TargetMode="External"/><Relationship Id="rId14" Type="http://schemas.openxmlformats.org/officeDocument/2006/relationships/hyperlink" Target="../in/&#31532;&#22235;&#22238;&#29702;&#20107;&#20250;&#36039;&#26009;/12,(01)3&#12534;&#26376;&#12473;&#12465;&#12472;&#12517;&#12540;&#12523;.xls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3:30:00Z</dcterms:created>
  <dc:creator>shiratokimio</dc:creator>
  <dc:description/>
  <cp:keywords/>
  <dc:language>en-US</dc:language>
  <cp:lastModifiedBy>shirato kimio</cp:lastModifiedBy>
  <dcterms:modified xsi:type="dcterms:W3CDTF">2008-04-23T04:31:00Z</dcterms:modified>
  <cp:revision>23</cp:revision>
  <dc:subject/>
  <dc:title>２００８年度（社）札幌青年会議所</dc:title>
</cp:coreProperties>
</file>