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１１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52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１０月２１日（火）</w:t>
      </w:r>
    </w:p>
    <w:p>
      <w:pPr>
        <w:pStyle w:val="Normal"/>
        <w:ind w:right="315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会場　札幌ロイヤルホテ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　開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　ＪＣＩクリード唱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　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　出席者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　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　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　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　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１）２００６年度（社） 札幌青年会議所　札幌ＪＣ塾開催報告（案）の件</w:t>
      </w:r>
    </w:p>
    <w:p>
      <w:pPr>
        <w:pStyle w:val="Normal"/>
        <w:ind w:left="4725" w:hanging="4515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２）２００６年度（社） 札幌青年会議所　理事長企画特別事業「コンサドーレ札幌　クラムスクール</w:t>
      </w:r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」開催報告（案）の件</w:t>
      </w:r>
    </w:p>
    <w:p>
      <w:pPr>
        <w:pStyle w:val="Normal"/>
        <w:ind w:left="4515" w:hanging="4305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）</w:t>
      </w:r>
      <w:r>
        <w:rPr>
          <w:rFonts w:eastAsia="ＭＳ ゴシック;MS Gothic"/>
        </w:rPr>
        <w:t>２００６年度（社）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札幌青年会議所　２００７年度　社団法人札幌青年会議所　正副委員長予定者セミナー開催報告（案）の件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４）２００６年度（社） 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運営規定変更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２００６年度（社） 札幌青年会議所　十一月「臨時総会」２００７年度議案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（６）２００６年度（社） 札幌青年会議所　退会者（案）の件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７）その他</w:t>
      </w:r>
    </w:p>
    <w:p>
      <w:pPr>
        <w:pStyle w:val="Normal"/>
        <w:tabs>
          <w:tab w:val="clear" w:pos="840"/>
          <w:tab w:val="left" w:pos="9168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6273" w:hanging="609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）２００６年度（社） 札幌青年会議所　５５周年記念事業　笑顔でようこそキャンペーン開催（案）</w:t>
      </w:r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について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）２００６年度（社） 札幌青年会議所　褒章受賞者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２）２００６年度（社） 札幌青年会議所　委員会費決算実施について</w:t>
      </w:r>
    </w:p>
    <w:p>
      <w:pPr>
        <w:pStyle w:val="Normal"/>
        <w:ind w:firstLine="1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今後のスケジュール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ind w:left="178" w:hanging="14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ind w:left="178" w:hanging="14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sectPr>
      <w:type w:val="nextPage"/>
      <w:pgSz w:w="11906" w:h="16838"/>
      <w:pgMar w:left="851" w:right="851" w:gutter="0" w:header="0" w:top="357" w:footer="0" w:bottom="35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ＭＳ ゴシック;MS Gothic"/>
      <w:szCs w:val="21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0:05:00Z</dcterms:created>
  <dc:creator> </dc:creator>
  <dc:description/>
  <cp:keywords/>
  <dc:language>en-US</dc:language>
  <cp:lastModifiedBy>Owner</cp:lastModifiedBy>
  <cp:lastPrinted>2002-07-31T18:28:00Z</cp:lastPrinted>
  <dcterms:modified xsi:type="dcterms:W3CDTF">2006-11-19T12:15:00Z</dcterms:modified>
  <cp:revision>14</cp:revision>
  <dc:subject/>
  <dc:title>２００５年度（社）札幌青年会議所</dc:title>
</cp:coreProperties>
</file>