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７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７月２６日（水）</w:t>
      </w:r>
    </w:p>
    <w:p>
      <w:pPr>
        <w:pStyle w:val="Normal"/>
        <w:ind w:right="315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ＪＣＩクリード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ＪＣ宣言朗読並びに綱領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２００６年度（社）札幌青年会議所　六月「創立記念」例会開催報告（案）の件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六月特別事業開催報告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２００６年度（社）札幌青年会議所　八月臨時総会開催（案）の件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２００６年度（社）札幌青年会議所　第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５回北海道地区大会</w:t>
      </w:r>
      <w:r>
        <w:rPr>
          <w:rFonts w:ascii="ＭＳ ゴシック;MS Gothic" w:hAnsi="ＭＳ ゴシック;MS Gothic" w:cs="ＭＳ ゴシック;MS Gothic" w:eastAsia="ＭＳ ゴシック;MS Gothic"/>
        </w:rPr>
        <w:t>「函館大会」札幌ＬＯＭナイト</w:t>
      </w:r>
    </w:p>
    <w:p>
      <w:pPr>
        <w:pStyle w:val="Normal"/>
        <w:ind w:left="459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案）の件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仮入会者研修Ⅱ開催（案）の件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６）　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</w:rPr>
        <w:t>姉妹ＪＣホームスティ交流事業（案）の件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　その他</w:t>
      </w:r>
    </w:p>
    <w:p>
      <w:pPr>
        <w:pStyle w:val="Normal"/>
        <w:ind w:left="-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５５周年記念事業開催（案）について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　　　　　　　　　　　　　　　　　　　①「５５周年記念フォーラム」開催（案）について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　　　　　　　　　　　　　　　　　　　②「札幌のグランドデザイン」ショートフィルム上映会</w:t>
      </w:r>
    </w:p>
    <w:p>
      <w:pPr>
        <w:pStyle w:val="Normal"/>
        <w:ind w:left="4591" w:firstLine="2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開催（案）について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　　　　　　　　　　　　　　　　　　　③「未来メッセージ」作成会開催（案）について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　　　　　　　　　　　　　　　　　　　④　昼食ブース設営（案）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十月「地域力創造実践」例会開催（案）について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その他</w:t>
      </w:r>
    </w:p>
    <w:p>
      <w:pPr>
        <w:pStyle w:val="Normal"/>
        <w:tabs>
          <w:tab w:val="clear" w:pos="840"/>
          <w:tab w:val="left" w:pos="9168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「札幌のグランドデザイン」提言書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２００８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会員拡大（案）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color w:val="00000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について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  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その他　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178" w:hanging="14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tabs>
          <w:tab w:val="clear" w:pos="840"/>
          <w:tab w:val="left" w:pos="6390" w:leader="none"/>
        </w:tabs>
        <w:ind w:left="-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06:00Z</dcterms:created>
  <dc:creator> </dc:creator>
  <dc:description/>
  <cp:keywords/>
  <dc:language>en-US</dc:language>
  <cp:lastModifiedBy>米山　昭彦</cp:lastModifiedBy>
  <cp:lastPrinted>2004-11-16T17:20:00Z</cp:lastPrinted>
  <dcterms:modified xsi:type="dcterms:W3CDTF">2006-07-24T10:59:00Z</dcterms:modified>
  <cp:revision>16</cp:revision>
  <dc:subject/>
  <dc:title>２００５年度（社）札幌青年会議所</dc:title>
</cp:coreProperties>
</file>