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  <w:bookmarkStart w:id="0" w:name="参考資料１"/>
      <w:bookmarkStart w:id="1" w:name="参考資料１"/>
    </w:p>
    <w:p>
      <w:pPr>
        <w:pStyle w:val="Normal"/>
        <w:spacing w:lineRule="auto" w:line="27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度　社団法人札幌青年会議所</w:t>
      </w:r>
    </w:p>
    <w:p>
      <w:pPr>
        <w:pStyle w:val="Normal"/>
        <w:spacing w:lineRule="auto" w:line="27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十一月「　臨　時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lang w:eastAsia="zh-CN"/>
        </w:rPr>
        <w:t>　総　会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　」</w:t>
      </w:r>
    </w:p>
    <w:p>
      <w:pPr>
        <w:pStyle w:val="Normal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spacing w:lineRule="auto" w:line="276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時：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木）</w:t>
      </w:r>
    </w:p>
    <w:p>
      <w:pPr>
        <w:pStyle w:val="Normal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０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０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　      場所：札幌プリンスホテル</w:t>
      </w:r>
    </w:p>
    <w:p>
      <w:pPr>
        <w:pStyle w:val="Normal"/>
        <w:spacing w:lineRule="auto" w:line="276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国際館パミ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次　　第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．開会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．国歌ならびにＪＣソング斉唱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ＪＣＩクリード唱和</w:t>
        </w:r>
      </w:hyperlink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ＪＣ宣言朗読並びに綱領唱和</w:t>
        </w:r>
      </w:hyperlink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．定足数の確認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．議事並びに資料の確認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．議事録署名人並びに作成者の指名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８．理事長挨拶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９．直前理事長挨拶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．議長の選出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．審議事項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（１）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定款変更（案）承認の件</w:t>
        </w:r>
      </w:hyperlink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（２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特別会計の使途目的明確化（案）承認の件</w:t>
        </w:r>
      </w:hyperlink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（３）２００９年度（社）札幌青年会議所　除名者（案）承認の件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（４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未収入金処理（案）承認の件</w:t>
        </w:r>
      </w:hyperlink>
    </w:p>
    <w:p>
      <w:pPr>
        <w:pStyle w:val="Normal"/>
        <w:spacing w:lineRule="auto" w:line="276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５）２０１０年度（社）札幌青年会議所　監事（案）承認の件</w:t>
      </w:r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６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０年度（社）札幌青年会議所　内部会計監査人（案）承認の件</w:t>
        </w:r>
      </w:hyperlink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７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０年度（社）札幌青年会議所　理事長所信（案）承認の件</w:t>
        </w:r>
      </w:hyperlink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８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０年度（社）札幌青年会議所　組織図（案）承認の件</w:t>
        </w:r>
      </w:hyperlink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９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０年度（社）札幌青年会議所　運営原則申し合わせ事項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０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０年度（社）札幌青年会議所　役員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１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０年度（社）札幌青年会議所　特別委員会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２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０年度（社）札幌青年会議所　委員会配属（案）承認の件</w:t>
        </w:r>
      </w:hyperlink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（１３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０年度（社）札幌青年会議所　スローガン（案）・シンボルマーク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４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０年度（社）札幌青年会議所　室・会議基本方針（案）・委員会運動方針（案）承認の件</w:t>
        </w:r>
      </w:hyperlink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（１５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０年度（社）札幌青年会議所　例会計画（案）承認の件</w:t>
        </w:r>
      </w:hyperlink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（１６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０年度（社）札幌青年会議所　出向者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７）</w:t>
      </w: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０年度（社）札幌青年会議所　褒章要項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８）その他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２．協議事項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 　 （１）その他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３．報告事項</w:t>
      </w:r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その他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４．その他</w:t>
      </w:r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その他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５．監事講評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bookmarkStart w:id="2" w:name="参考資料１"/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６．閉会</w:t>
      </w:r>
      <w:bookmarkEnd w:id="2"/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19">
    <w:name w:val="ブロック"/>
    <w:basedOn w:val="Normal"/>
    <w:qFormat/>
    <w:pPr>
      <w:ind w:left="1470" w:right="-240" w:hanging="630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9&#33256;&#26178;&#32207;&#20250;&#29992;&#12288;&#36039;&#26009;/02.JCI&#12463;&#12522;&#12540;&#12489;.htm" TargetMode="External"/><Relationship Id="rId3" Type="http://schemas.openxmlformats.org/officeDocument/2006/relationships/hyperlink" Target="../in/09&#33256;&#26178;&#32207;&#20250;&#29992;&#12288;&#36039;&#26009;/03.JC&#23459;&#35328;.htm" TargetMode="External"/><Relationship Id="rId4" Type="http://schemas.openxmlformats.org/officeDocument/2006/relationships/hyperlink" Target="../in/09&#33256;&#26178;&#32207;&#20250;&#29992;&#12288;&#36039;&#26009;/&#65297;&#65297;&#29702;&#65293;&#20844;&#30410;&#65293;&#23529;&#65293;&#65298;&#65296;&#65296;&#65305;&#24180;&#24230;&#65288;&#31038;&#65289;&#26413;&#24140;&#38738;&#24180;&#20250;&#35696;&#25152;&#23450;&#27454;&#22793;&#26356;&#65288;&#26696;&#65289;&#12398;&#20214;.doc" TargetMode="External"/><Relationship Id="rId5" Type="http://schemas.openxmlformats.org/officeDocument/2006/relationships/hyperlink" Target="../in/09&#33256;&#26178;&#32207;&#20250;&#29992;&#12288;&#36039;&#26009;/11&#29702;-&#20844;&#30410;-&#23529;-&#65298;&#65296;&#65296;&#65305;&#24180;&#24230;&#65288;&#31038;&#65289;&#26413;&#24140;&#38738;&#24180;&#20250;&#35696;&#25152;&#12288;&#29305;&#21029;&#20250;&#35336;&#12398;&#20351;&#36884;&#30446;&#30340;&#26126;&#30906;&#21270;&#65288;&#26696;&#65289;&#12398;&#20214;.doc" TargetMode="External"/><Relationship Id="rId6" Type="http://schemas.openxmlformats.org/officeDocument/2006/relationships/hyperlink" Target="../in/09&#33256;&#26178;&#32207;&#20250;&#29992;&#12288;&#36039;&#26009;/&#26410;&#21454;&#20837;&#37329;.doc" TargetMode="External"/><Relationship Id="rId7" Type="http://schemas.openxmlformats.org/officeDocument/2006/relationships/hyperlink" Target="../in/09&#33256;&#26178;&#32207;&#20250;&#29992;&#12288;&#36039;&#26009;/&#65298;&#65296;&#65297;&#65296;&#24180;&#24230;&#65288;&#31038;&#65289;&#26413;&#24140;&#38738;&#24180;&#20250;&#35696;&#25152;&#12288;&#20869;&#37096;&#20250;&#35336;&#30435;&#26619;&#20154;&#65288;&#26696;&#65289;.doc" TargetMode="External"/><Relationship Id="rId8" Type="http://schemas.openxmlformats.org/officeDocument/2006/relationships/hyperlink" Target="../in/09&#33256;&#26178;&#32207;&#20250;&#29992;&#12288;&#36039;&#26009;/&#65298;&#65296;&#65297;&#65296;&#24180;&#24230;&#65288;&#31038;&#65289;&#26413;&#24140;&#38738;&#24180;&#20250;&#35696;&#25152;&#12288;&#29702;&#20107;&#38263;&#25152;&#20449;&#65288;&#26696;&#65289;.doc" TargetMode="External"/><Relationship Id="rId9" Type="http://schemas.openxmlformats.org/officeDocument/2006/relationships/hyperlink" Target="../in/09&#33256;&#26178;&#32207;&#20250;&#29992;&#12288;&#36039;&#26009;/&#65298;&#65296;&#65297;&#65296;&#24180;&#24230;&#65288;&#31038;&#65289;&#26413;&#24140;&#38738;&#24180;&#20250;&#35696;&#25152;&#12288;&#32068;&#32340;&#22259;&#65288;&#26696;&#65289;.xls" TargetMode="External"/><Relationship Id="rId10" Type="http://schemas.openxmlformats.org/officeDocument/2006/relationships/hyperlink" Target="../in/09&#33256;&#26178;&#32207;&#20250;&#29992;&#12288;&#36039;&#26009;/&#65298;&#65296;&#65297;&#65296;&#24180;&#24230;&#65288;&#31038;&#65289;&#26413;&#24140;&#38738;&#24180;&#20250;&#35696;&#25152;&#12288;&#36939;&#21942;&#21407;&#21063;&#30003;&#12375;&#21512;&#12431;&#12379;&#20107;&#38917;&#65288;&#26696;&#65289;.doc" TargetMode="External"/><Relationship Id="rId11" Type="http://schemas.openxmlformats.org/officeDocument/2006/relationships/hyperlink" Target="../in/09&#33256;&#26178;&#32207;&#20250;&#29992;&#12288;&#36039;&#26009;/&#65298;&#65296;&#65297;&#65296;&#24180;&#24230;&#65288;&#31038;&#65289;&#26413;&#24140;&#38738;&#24180;&#20250;&#35696;&#25152;&#12288;&#24441;&#21729;&#65288;&#26696;&#65289;.doc" TargetMode="External"/><Relationship Id="rId12" Type="http://schemas.openxmlformats.org/officeDocument/2006/relationships/hyperlink" Target="../in/09&#33256;&#26178;&#32207;&#20250;&#29992;&#12288;&#36039;&#26009;/&#65298;&#65296;&#65297;&#65296;&#24180;&#24230;&#65288;&#31038;&#65289;&#26413;&#24140;&#38738;&#24180;&#20250;&#35696;&#25152;&#12288;&#29305;&#21029;&#22996;&#21729;&#20250;&#65288;&#26696;&#65289;.doc" TargetMode="External"/><Relationship Id="rId13" Type="http://schemas.openxmlformats.org/officeDocument/2006/relationships/hyperlink" Target="../in/09&#33256;&#26178;&#32207;&#20250;&#29992;&#12288;&#36039;&#26009;/&#65298;&#65296;&#65297;&#65296;&#24180;&#24230;&#65288;&#31038;&#65289;&#26413;&#24140;&#38738;&#24180;&#20250;&#35696;&#25152;&#12288;&#22996;&#21729;&#20250;&#37197;&#23646;&#65288;&#26696;&#65289;091116&#65288;&#20116;&#21313;&#38899;&#38918;&#65289;.xls" TargetMode="External"/><Relationship Id="rId14" Type="http://schemas.openxmlformats.org/officeDocument/2006/relationships/hyperlink" Target="../in/09&#33256;&#26178;&#32207;&#20250;&#29992;&#12288;&#36039;&#26009;/&#65298;&#65296;&#65297;&#65296;&#24180;&#24230;&#65288;&#31038;&#65289;&#26413;&#24140;&#38738;&#24180;&#20250;&#35696;&#25152;&#12288;&#12473;&#12525;&#12540;&#12460;&#12531;&#65288;&#26696;&#65289;&#12471;&#12531;&#12508;&#12523;&#12510;&#12540;&#12463;&#65288;&#26696;&#65289;.doc" TargetMode="External"/><Relationship Id="rId15" Type="http://schemas.openxmlformats.org/officeDocument/2006/relationships/hyperlink" Target="../in/09&#33256;&#26178;&#32207;&#20250;&#29992;&#12288;&#36039;&#26009;/&#65298;&#65296;&#65297;&#65296;&#24180;&#24230;&#65288;&#31038;&#65289;&#26413;&#24140;&#38738;&#24180;&#20250;&#35696;&#25152;&#12288;&#20250;&#35696;&#20307;&#12539;&#23460;&#22522;&#26412;&#26041;&#37341;&#65288;&#26696;&#65289;&#21450;&#12403;&#20250;&#35696;&#20307;&#12539;&#22996;&#21729;&#20250;&#36939;&#21205;&#26041;&#37341;&#65288;&#26696;&#65289;.doc" TargetMode="External"/><Relationship Id="rId16" Type="http://schemas.openxmlformats.org/officeDocument/2006/relationships/hyperlink" Target="../in/09&#33256;&#26178;&#32207;&#20250;&#29992;&#12288;&#36039;&#26009;/&#65298;&#65296;&#65297;&#65296;&#24180;&#24230;&#65288;&#31038;&#65289;&#26413;&#24140;&#38738;&#24180;&#20250;&#35696;&#25152;&#12288;&#24180;&#38291;&#20107;&#26989;&#35336;&#30011;&#12539;&#20363;&#20250;&#35336;&#30011;&#65288;&#26696;&#65289;.xls" TargetMode="External"/><Relationship Id="rId17" Type="http://schemas.openxmlformats.org/officeDocument/2006/relationships/hyperlink" Target="../in/09&#33256;&#26178;&#32207;&#20250;&#29992;&#12288;&#36039;&#26009;/&#65298;&#65296;&#65297;&#65296;&#24180;&#24230;&#65288;&#31038;&#65289;&#26413;&#24140;&#38738;&#24180;&#20250;&#35696;&#25152;&#12288;&#20986;&#21521;&#32773;&#65288;&#26696;&#65289;091113.xls" TargetMode="External"/><Relationship Id="rId18" Type="http://schemas.openxmlformats.org/officeDocument/2006/relationships/hyperlink" Target="../in/09&#33256;&#26178;&#32207;&#20250;&#29992;&#12288;&#36039;&#26009;/&#65298;&#65296;&#65297;&#65296;&#24180;&#24230;&#65288;&#31038;&#65289;&#26413;&#24140;&#38738;&#24180;&#20250;&#35696;&#25152;&#12288;&#35090;&#36062;&#35201;&#32177;&#65288;&#26696;&#65289;.doc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4:00Z</dcterms:created>
  <dc:creator>氏家　利道</dc:creator>
  <dc:description/>
  <cp:keywords/>
  <dc:language>en-US</dc:language>
  <cp:lastModifiedBy>hitoshi</cp:lastModifiedBy>
  <cp:lastPrinted>2009-05-07T16:27:00Z</cp:lastPrinted>
  <dcterms:modified xsi:type="dcterms:W3CDTF">2009-11-19T00:18:00Z</dcterms:modified>
  <cp:revision>6</cp:revision>
  <dc:subject/>
  <dc:title>2002年度（社）札幌青年会議所</dc:title>
</cp:coreProperties>
</file>