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８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三回理事会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５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火）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</w:t>
      </w:r>
    </w:p>
    <w:p>
      <w:pPr>
        <w:pStyle w:val="Normal"/>
        <w:ind w:firstLine="46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１８：３０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２００８年度（社）札幌青年会議所　出向者変更（案）の件</w:t>
        </w:r>
      </w:hyperlink>
    </w:p>
    <w:p>
      <w:pPr>
        <w:pStyle w:val="Normal"/>
        <w:ind w:left="4620" w:hanging="420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　姉妹ＪＣホームステイ交流事業開催報告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bCs/>
            <w:szCs w:val="21"/>
          </w:rPr>
          <w:t>(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案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bCs/>
            <w:szCs w:val="21"/>
          </w:rPr>
          <w:t>)</w:t>
        </w:r>
      </w:hyperlink>
    </w:p>
    <w:p>
      <w:pPr>
        <w:pStyle w:val="Normal"/>
        <w:ind w:left="462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の件</w:t>
        </w:r>
      </w:hyperlink>
    </w:p>
    <w:p>
      <w:pPr>
        <w:pStyle w:val="Normal"/>
        <w:ind w:left="4620" w:hanging="4200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３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　二月「国際都市ブランド創造」例会開催報告</w:t>
        </w:r>
      </w:hyperlink>
    </w:p>
    <w:p>
      <w:pPr>
        <w:pStyle w:val="Normal"/>
        <w:ind w:left="4620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（案）の件</w:t>
        </w:r>
      </w:hyperlink>
    </w:p>
    <w:p>
      <w:pPr>
        <w:pStyle w:val="Normal"/>
        <w:ind w:left="4830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  二月「会員拡大決起」集会開催報告（案）の件</w:t>
        </w:r>
      </w:hyperlink>
    </w:p>
    <w:p>
      <w:pPr>
        <w:pStyle w:val="Normal"/>
        <w:ind w:left="4620" w:hanging="420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 xml:space="preserve">２００８年度（社）札幌青年会議所  </w:t>
        </w:r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２００８年度ブルーアース基金審査委員会の</w:t>
        </w:r>
      </w:hyperlink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2"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設営・運営（案）の件</w:t>
        </w:r>
      </w:hyperlink>
    </w:p>
    <w:p>
      <w:pPr>
        <w:pStyle w:val="Normal"/>
        <w:ind w:left="4830" w:hanging="4410"/>
        <w:rPr>
          <w:rFonts w:ascii="ＭＳ ゴシック;MS Gothic" w:hAnsi="ＭＳ ゴシック;MS Gothic" w:eastAsia="ＭＳ ゴシック;MS Gothic" w:cs="ＭＳ Ｐゴシック"/>
          <w:bCs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（６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 xml:space="preserve">２００８年度（社）札幌青年会議所  </w:t>
        </w:r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五月「芸術都市創造」例会開催（案）の件</w:t>
        </w:r>
      </w:hyperlink>
    </w:p>
    <w:p>
      <w:pPr>
        <w:pStyle w:val="Normal"/>
        <w:ind w:left="4620" w:hanging="4200"/>
        <w:rPr>
          <w:rFonts w:ascii="ＭＳ ゴシック;MS Gothic" w:hAnsi="ＭＳ ゴシック;MS Gothic" w:eastAsia="ＭＳ ゴシック;MS Gothic" w:cs="ＭＳ Ｐゴシック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７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 xml:space="preserve">２００８年度（社）札幌青年会議所  </w:t>
        </w:r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理事長杯ゴルフ開催（案）の件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　　（８）</w:t>
      </w: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  六月「創立記念」例会開催（案）の件</w:t>
        </w:r>
      </w:hyperlink>
    </w:p>
    <w:p>
      <w:pPr>
        <w:pStyle w:val="Normal"/>
        <w:ind w:left="4830" w:hanging="44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（９）</w:t>
      </w: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年度（社）札幌青年会議所  「まちづくりフェスタ２００８」における札幌市との共催（案）の件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０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left="4830" w:hanging="44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年度（社）札幌青年会議所　ＪＣＩ－ＡＳＰＡＣ釜山大会ジャパンナイトに</w:t>
        </w:r>
      </w:hyperlink>
    </w:p>
    <w:p>
      <w:pPr>
        <w:pStyle w:val="Normal"/>
        <w:ind w:left="4830" w:hanging="210"/>
        <w:rPr/>
      </w:pPr>
      <w:hyperlink r:id="rId18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おけるブース出展及びコリアンナイトにおける</w:t>
        </w:r>
      </w:hyperlink>
    </w:p>
    <w:p>
      <w:pPr>
        <w:pStyle w:val="Normal"/>
        <w:ind w:left="4830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9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ブース出展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(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案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)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について</w:t>
        </w:r>
      </w:hyperlink>
    </w:p>
    <w:p>
      <w:pPr>
        <w:pStyle w:val="Normal"/>
        <w:ind w:left="4515" w:hanging="409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ind w:left="4515" w:hanging="4515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（１）</w:t>
      </w:r>
      <w:hyperlink r:id="rId2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年度（社）札幌青年会議所　スポーツネットワーク構築に向けた調査・研究・実践についての報告</w:t>
        </w:r>
      </w:hyperlink>
    </w:p>
    <w:p>
      <w:pPr>
        <w:pStyle w:val="Normal"/>
        <w:ind w:left="4515" w:hanging="45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２）</w:t>
      </w:r>
      <w:hyperlink r:id="rId2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年度（社）札幌青年会議所 国際都市札幌に関する調査・研究・実践についての報告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　　（３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2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次回理事会開催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閉会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1532;&#19977;&#22238;&#29702;&#20107;&#20250;&#36039;&#26009;/2.JCI&#12463;&#12522;&#12540;&#12489;.htm" TargetMode="External"/><Relationship Id="rId3" Type="http://schemas.openxmlformats.org/officeDocument/2006/relationships/hyperlink" Target="../in/&#31532;&#19977;&#22238;&#29702;&#20107;&#20250;&#36039;&#26009;/3.JC&#23459;&#35328;.htm" TargetMode="External"/><Relationship Id="rId4" Type="http://schemas.openxmlformats.org/officeDocument/2006/relationships/hyperlink" Target="../in/&#31532;&#19977;&#22238;&#29702;&#20107;&#20250;&#36039;&#26009;/&#31532;&#20108;&#22238;&#29702;&#20107;&#20250;&#35696;&#20107;&#37682;.doc" TargetMode="External"/><Relationship Id="rId5" Type="http://schemas.openxmlformats.org/officeDocument/2006/relationships/hyperlink" Target="../in/&#31532;&#19977;&#22238;&#29702;&#20107;&#20250;&#36039;&#26009;/11.(01)&#65298;&#65296;&#65296;&#65304;&#24180;&#24230;&#65288;&#31038;&#65289;&#26413;&#24140;&#38738;&#24180;&#20250;&#35696;&#25152;&#12288;&#20986;&#21521;&#32773;.xls" TargetMode="External"/><Relationship Id="rId6" Type="http://schemas.openxmlformats.org/officeDocument/2006/relationships/hyperlink" Target="../in/&#31532;&#19977;&#22238;&#29702;&#20107;&#20250;&#36039;&#26009;/11.(02)&#65299;&#29702;&#65293;&#22269;&#38555;&#65293;&#23529;&#65293;&#65298;&#65296;&#65296;&#65304;&#24180;&#24230;&#65288;&#31038;&#65289;&#26413;&#24140;&#38738;&#24180;&#20250;&#35696;&#25152;&#22985;&#22969;JC&#12507;&#12540;&#12512;&#12473;&#12486;&#12452;&#20132;&#27969;&#20107;&#26989;&#22577;&#21578;&#65288;&#26696;&#65289;&#12398;&#20214;&#12288;&#21103;&#29702;&#30906;&#35469;.doc" TargetMode="External"/><Relationship Id="rId7" Type="http://schemas.openxmlformats.org/officeDocument/2006/relationships/hyperlink" Target="../in/&#31532;&#19977;&#22238;&#29702;&#20107;&#20250;&#36039;&#26009;/11.(02)&#65299;&#29702;&#65293;&#22269;&#38555;&#65293;&#23529;&#65293;&#65298;&#65296;&#65296;&#65304;&#24180;&#24230;&#65288;&#31038;&#65289;&#26413;&#24140;&#38738;&#24180;&#20250;&#35696;&#25152;&#22985;&#22969;JC&#12507;&#12540;&#12512;&#12473;&#12486;&#12452;&#20132;&#27969;&#20107;&#26989;&#22577;&#21578;&#65288;&#26696;&#65289;&#12398;&#20214;&#12288;&#21103;&#29702;&#30906;&#35469;.doc" TargetMode="External"/><Relationship Id="rId8" Type="http://schemas.openxmlformats.org/officeDocument/2006/relationships/hyperlink" Target="../in/&#31532;&#19977;&#22238;&#29702;&#20107;&#20250;&#36039;&#26009;/11.(03)&#65299;&#29702;&#65293;&#22269;&#38555;&#65293;&#23529;&#65293;&#65298;&#65296;&#65296;&#65304;&#24180;&#24230;&#31038;&#22243;&#27861;&#20154;&#26413;&#24140;&#38738;&#24180;&#20250;&#35696;&#25152;&#20108;&#26376;&#12300;&#22269;&#38555;&#37117;&#24066;&#12502;&#12521;&#12531;&#12489;&#21109;&#36896;&#12301;&#20363;&#20250;&#22577;&#21578;&#65288;&#26696;&#65289;&#12398;&#20214;%20&#21103;&#29702;.doc" TargetMode="External"/><Relationship Id="rId9" Type="http://schemas.openxmlformats.org/officeDocument/2006/relationships/hyperlink" Target="../in/&#31532;&#19977;&#22238;&#29702;&#20107;&#20250;&#36039;&#26009;/11.(03)&#65299;&#29702;&#65293;&#22269;&#38555;&#65293;&#23529;&#65293;&#65298;&#65296;&#65296;&#65304;&#24180;&#24230;&#31038;&#22243;&#27861;&#20154;&#26413;&#24140;&#38738;&#24180;&#20250;&#35696;&#25152;&#20108;&#26376;&#12300;&#22269;&#38555;&#37117;&#24066;&#12502;&#12521;&#12531;&#12489;&#21109;&#36896;&#12301;&#20363;&#20250;&#22577;&#21578;&#65288;&#26696;&#65289;&#12398;&#20214;%20&#21103;&#29702;.doc" TargetMode="External"/><Relationship Id="rId10" Type="http://schemas.openxmlformats.org/officeDocument/2006/relationships/hyperlink" Target="../in/&#31532;&#19977;&#22238;&#29702;&#20107;&#20250;&#36039;&#26009;/11.(04)&#65299;&#29702;&#65293;&#20250;&#21729;&#65293;&#23529;&#65293;&#65298;&#65296;&#65296;&#65304;&#24180;&#24230;&#65288;&#31038;&#65289;&#26413;&#24140;&#38738;&#24180;&#20250;&#35696;&#25152;&#20108;&#26376;&#12300;&#20250;&#21729;&#25313;&#22823;&#27770;&#36215;&#12301;&#38598;&#20250;&#38283;&#20652;&#22577;&#21578;&#65288;&#26696;&#65289;&#12398;&#20214;.doc" TargetMode="External"/><Relationship Id="rId11" Type="http://schemas.openxmlformats.org/officeDocument/2006/relationships/hyperlink" Target="../in/&#31532;&#19977;&#22238;&#29702;&#20107;&#20250;&#36039;&#26009;/11.(05)&#65299;&#29702;&#65293;&#26410;&#26469;&#65293;&#23529;&#65293;&#65298;&#65296;&#65296;&#65304;&#24180;&#24230;&#31038;&#22243;&#27861;&#20154;&#26413;&#24140;&#38738;&#24180;&#20250;&#35696;&#25152;&#12288;&#12502;&#12523;&#12540;&#12450;&#12540;&#12473;&#22522;&#37329;&#23529;&#26619;&#22996;&#21729;&#20250;&#12398;&#35373;&#21942;&#12539;&#36939;&#21942;&#65288;&#26696;&#65289;&#12398;&#20214;.doc" TargetMode="External"/><Relationship Id="rId12" Type="http://schemas.openxmlformats.org/officeDocument/2006/relationships/hyperlink" Target="../in/&#31532;&#19977;&#22238;&#29702;&#20107;&#20250;&#36039;&#26009;/11.(05)&#65299;&#29702;&#65293;&#26410;&#26469;&#65293;&#23529;&#65293;&#65298;&#65296;&#65296;&#65304;&#24180;&#24230;&#31038;&#22243;&#27861;&#20154;&#26413;&#24140;&#38738;&#24180;&#20250;&#35696;&#25152;&#12288;&#12502;&#12523;&#12540;&#12450;&#12540;&#12473;&#22522;&#37329;&#23529;&#26619;&#22996;&#21729;&#20250;&#12398;&#35373;&#21942;&#12539;&#36939;&#21942;&#65288;&#26696;&#65289;&#12398;&#20214;.doc" TargetMode="External"/><Relationship Id="rId13" Type="http://schemas.openxmlformats.org/officeDocument/2006/relationships/hyperlink" Target="../in/&#31532;&#19977;&#22238;&#29702;&#20107;&#20250;&#36039;&#26009;/11.(06)&#65299;&#29702;&#65293;&#33464;&#34899;&#65293;&#23529;&#65293;&#20116;&#26376;&#12300;&#33464;&#34899;&#37117;&#24066;&#21109;&#36896;&#12301;&#20363;&#20250;&#38283;&#20652;&#65288;&#26696;&#65289;.doc" TargetMode="External"/><Relationship Id="rId14" Type="http://schemas.openxmlformats.org/officeDocument/2006/relationships/hyperlink" Target="../in/&#31532;&#19977;&#22238;&#29702;&#20107;&#20250;&#36039;&#26009;/11.(07)&#65299;&#29702;&#65293;&#12473;&#12509;&#65293;&#23529;&#65293;&#65298;&#65296;&#65296;&#65304;&#24180;&#24230;&#65288;&#31038;&#65289;&#26413;&#24140;&#38738;&#24180;&#20250;&#35696;&#25152;&#12288;&#29702;&#20107;&#38263;&#26479;&#12468;&#12523;&#12501;&#38283;&#20652;&#65288;&#26696;&#65289;&#12398;&#20214;0317&#9312;.doc" TargetMode="External"/><Relationship Id="rId15" Type="http://schemas.openxmlformats.org/officeDocument/2006/relationships/hyperlink" Target="../in/&#31532;&#19977;&#22238;&#29702;&#20107;&#20250;&#36039;&#26009;/11.(08)&#65299;&#29702;&#65293;&#26413;&#23460;&#65293;&#23529;&#65293;&#65298;&#65296;&#65296;&#65304;&#24180;&#24230;&#65288;&#31038;&#65289;&#26413;&#24140;&#38738;&#24180;&#20250;&#35696;&#25152;&#12288;&#21109;&#31435;&#35352;&#24565;&#20363;&#20250;&#38283;&#20652;&#65288;&#26696;&#65289;&#12398;&#20214;0317.doc" TargetMode="External"/><Relationship Id="rId16" Type="http://schemas.openxmlformats.org/officeDocument/2006/relationships/hyperlink" Target="../in/&#31532;&#19977;&#22238;&#29702;&#20107;&#20250;&#36039;&#26009;/11.(09)&#65299;&#29702;&#65293;&#36939;&#21942;&#65293;&#23529;&#65293;&#65298;&#65296;&#65296;&#65304;&#24180;&#24230;&#65288;&#31038;&#65289;&#26413;&#24140;&#38738;&#24180;&#20250;&#35696;&#25152;&#12414;&#12385;&#12389;&#12367;&#12426;&#12501;&#12455;&#12473;&#12479;&#65298;&#65296;&#65296;&#65304;&#26413;&#24140;&#24066;&#12392;&#12398;&#20849;&#20652;&#65288;&#26696;&#65289;&#12398;&#20214;&#65293;&#37428;&#26408;.doc" TargetMode="External"/><Relationship Id="rId17" Type="http://schemas.openxmlformats.org/officeDocument/2006/relationships/hyperlink" Target="../in/&#31532;&#19977;&#22238;&#29702;&#20107;&#20250;&#36039;&#26009;/12.(01)&#65299;&#29702;&#65293;&#22269;&#38555;&#65293;&#21332;&#65293;&#65298;&#65296;&#65296;&#65304;&#24180;&#24230;&#31038;&#22243;&#27861;&#20154;&#26413;&#24140;&#38738;&#24180;&#20250;&#35696;&#25152;&#65322;&#65315;&#65321;&#65293;&#65313;&#65331;&#65328;&#65313;&#65315;&#37340;&#23665;&#22823;&#20250;&#12472;&#12515;&#12497;&#12531;&#12490;&#12452;&#12488;&#12395;&#12362;&#12369;&#12427;&#12502;&#12540;&#12473;&#20986;&#23637;&#65288;&#26696;&#65289;&#12395;&#12388;&#12356;&#12390;&#12288;&#21103;&#29702;.doc" TargetMode="External"/><Relationship Id="rId18" Type="http://schemas.openxmlformats.org/officeDocument/2006/relationships/hyperlink" Target="../in/&#31532;&#19977;&#22238;&#29702;&#20107;&#20250;&#36039;&#26009;/12.(01)&#65299;&#29702;&#65293;&#22269;&#38555;&#65293;&#21332;&#65293;&#65298;&#65296;&#65296;&#65304;&#24180;&#24230;&#31038;&#22243;&#27861;&#20154;&#26413;&#24140;&#38738;&#24180;&#20250;&#35696;&#25152;&#65322;&#65315;&#65321;&#65293;&#65313;&#65331;&#65328;&#65313;&#65315;&#37340;&#23665;&#22823;&#20250;&#12472;&#12515;&#12497;&#12531;&#12490;&#12452;&#12488;&#12395;&#12362;&#12369;&#12427;&#12502;&#12540;&#12473;&#20986;&#23637;&#65288;&#26696;&#65289;&#12395;&#12388;&#12356;&#12390;&#12288;&#21103;&#29702;.doc" TargetMode="External"/><Relationship Id="rId19" Type="http://schemas.openxmlformats.org/officeDocument/2006/relationships/hyperlink" Target="../in/&#31532;&#19977;&#22238;&#29702;&#20107;&#20250;&#36039;&#26009;/12.(01)&#65299;&#29702;&#65293;&#22269;&#38555;&#65293;&#21332;&#65293;&#65298;&#65296;&#65296;&#65304;&#24180;&#24230;&#31038;&#22243;&#27861;&#20154;&#26413;&#24140;&#38738;&#24180;&#20250;&#35696;&#25152;&#65322;&#65315;&#65321;&#65293;&#65313;&#65331;&#65328;&#65313;&#65315;&#37340;&#23665;&#22823;&#20250;&#12472;&#12515;&#12497;&#12531;&#12490;&#12452;&#12488;&#12395;&#12362;&#12369;&#12427;&#12502;&#12540;&#12473;&#20986;&#23637;&#65288;&#26696;&#65289;&#12395;&#12388;&#12356;&#12390;&#12288;&#21103;&#29702;.doc" TargetMode="External"/><Relationship Id="rId20" Type="http://schemas.openxmlformats.org/officeDocument/2006/relationships/hyperlink" Target="../in/&#31532;&#19977;&#22238;&#29702;&#20107;&#20250;&#36039;&#26009;/13.(01)&#65299;&#29702;&#65293;&#12473;&#12509;&#65293;&#22577;&#65293;&#65298;&#65296;&#65296;&#65304;&#24180;&#24230;&#65288;&#31038;&#65289;&#26413;&#24140;&#38738;&#24180;&#20250;&#35696;&#25152;&#12288;&#12473;&#12509;&#12540;&#12484;&#12493;&#12483;&#12488;&#12527;&#12540;&#12463;&#27083;&#31689;&#12395;&#21521;&#12369;&#12383;&#35519;&#26619;&#30740;&#31350;&#23455;&#36341;&#12395;&#12388;&#12356;&#12390;0317.doc" TargetMode="External"/><Relationship Id="rId21" Type="http://schemas.openxmlformats.org/officeDocument/2006/relationships/hyperlink" Target="../in/&#31532;&#19977;&#22238;&#29702;&#20107;&#20250;&#36039;&#26009;/13.(02)&#65299;&#29702;&#12540;&#22269;&#38555;&#12540;&#22577;&#12540;&#65298;&#65296;&#65296;&#65304;&#24180;&#24230;&#31038;&#22243;&#27861;&#20154;&#26413;&#24140;&#38738;&#24180;&#20250;&#35696;&#25152;&#22269;&#38555;&#37117;&#24066;&#26413;&#24140;&#12395;&#38306;&#12377;&#12427;&#35519;&#26619;.&#30740;&#31350;.&#23455;&#36341;&#12395;&#12388;&#12356;&#12390;&#12398;&#22577;&#21578;.doc" TargetMode="External"/><Relationship Id="rId22" Type="http://schemas.openxmlformats.org/officeDocument/2006/relationships/hyperlink" Target="../in/&#31532;&#19977;&#22238;&#29702;&#20107;&#20250;&#36039;&#26009;/14.(01)3&#12534;&#26376;&#12473;&#12465;&#12472;&#12517;&#12540;&#12523;.xls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3:31:00Z</dcterms:created>
  <dc:creator>shiratokimio</dc:creator>
  <dc:description/>
  <cp:keywords/>
  <dc:language>en-US</dc:language>
  <cp:lastModifiedBy>youichiyamashita</cp:lastModifiedBy>
  <dcterms:modified xsi:type="dcterms:W3CDTF">2008-03-23T01:15:00Z</dcterms:modified>
  <cp:revision>8</cp:revision>
  <dc:subject/>
  <dc:title>２００８年度（社）札幌青年会議所</dc:title>
</cp:coreProperties>
</file>